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formation for BBS Sysops and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Name...........XOUT3.EXE (or XOUT3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Name........x-OUT3 Network In/Out Track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Version.....1.30 revised 01/14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...........(C) 1993-94 Extensions Software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iliations........Association of Shareware Professionals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areware Trade Association &amp; Resources &lt;ST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.........x-OUT is a network software produc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tensions Software Corporation that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asy means for network users to track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/out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............OFFICE, WORKGROUP, PRODUCTIVITY,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ware............Standalone, Banyan VINES(R), or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tWare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........$  132.50 per Serve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$ 1500.00 per 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in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     Typ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  ------  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-OUT3.EXE   Binary    x-OUT3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.DOC    Text     x-OUT3 operation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.DOC    Text     x-OUT3 product information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.DOC    Text     Extensions Software 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S.DOC    Text     Extensions Software 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-SW.DOC    Text     Extensions Software product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  Text     Descriptor file for BBS'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