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nd BBSs have our permission to distribute ZPAY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long as they keep all of our origin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You must also explain the shareware concept to y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either high density or low density distributi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Simply copy INSTALL.EXE, VENDOR.DOC and ZP01.LZH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ZP02.LZH to disk two for low density disks.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just copy all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us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would like copies of our other shareware off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 69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  FL 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-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