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the -12- files included in ABBSA011.ZIP (11-15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SA.APP     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SA.BKG      Background of the ABB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SA.BLT      Ethical Standards of the ABBSA,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SA.PUR      Purpose of the ABB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SAMBR.LST   National Membership List (11/1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SANET.TXT   Information on the ABBSA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SANET.APP   Application to the ABBSA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Description of the archive ABBSA0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11.TXT     November 1993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.CHR     Information on Becomming a STATE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.CHR      Information on Becomming a REGIONAL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merican BBS Association and ABBSA are ServiceMarks of the Americ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Association (1992)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