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lor.EXE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is a simple utility that I wrote in Turbo Pascal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lor text files on my BBS.  It will add ANSI color 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by line.   It's a nice utility to change those b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parkling color and add a bit of life to the bullet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.  It is FREE with no strings attached.  If you like it,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one day and say hi to all the inmates incar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now allows you to add ANSI color to the back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It is controlled by a command line switch. "B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on files with lines longer than 79 columns.  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attended in Batch mode and exit back to the syst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user can also abort the colorization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"ctl C".  The ACOLOR switches are not case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 will produce the same results as "BLUE" or "BluE".  A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line length to 77 columns so be sure to limit the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f you don't want to los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COLOR  &lt;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LOR &lt;filename&gt; ;The default colors the file to a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; Randomly adds ANSI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 or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ti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;Colors the background or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;Colors the background or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;Colors the background or 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;Colors the background or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;Colors the background or 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;Colors the background or 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;Colors the background or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;Colors the background or 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 v5.0� will accept four (4)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 &lt;filename&gt; &lt;ansi filename&gt; RE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^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</w:t>
      </w:r>
      <w:r>
        <w:rPr/>
        <w:t>ANSI file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 to be Colorized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ore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lor is now compatible with several different types of BB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 ACOLOR=WC, AColor will now create the file with a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t also is compatible with Spitfire (CLR), Q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enviornment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=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 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3 =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utput file is specified AColor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SC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 &gt; (919) 965-4696 Dual-Standard 1200 -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9) 553-7056 Special Raleigh Access Line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&gt; (919) 965-0068 Intel 24EX MNP5 1200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Software makes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erves the right to alter the specific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 the contents of the manual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organization of these changes.  In the immorta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,"It's yours, d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ind the current version of ACOLOR o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BS.  It is available to first time caller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would like Visitin' Warden Priviledges just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d I'll see that you get access to the SysO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6.0 is Copyright 1987,1990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