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ADDAD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ADDAD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ADDA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ADDAD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ADDAD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ADDAD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ADDAD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ADD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info. file in uploads. Now adds comments,+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text file into a new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information such as, Who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ploaded, File name and descrip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detect if program .ext w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other program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 for it. If no desc.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look for a desc.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nd use it. WC3 BBSs,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info. file in uploads. Now adds comments,+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BBS, Tinker, Larry,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BBS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ADD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