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AIR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listed as I did them, and are basically not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AIR, reading this is probably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ds DOC's anyway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Added a couple more screens, total in program now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creen file name and the RIP file name can now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haracters in length. This applies to command lin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now specify a directory to change to when star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 AIR &lt;directory&gt;, AIR will change to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you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valid directory is given, you will be taken into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n the current directory, unless other error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ing F1 while in the Name field, presents a file lis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ove through the directories, to find the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hange directories, the new directory will display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e file of choice, you will be returned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fore editing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the new RIP file is always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"working" in. If you start in \BBS\SCREENS\, but spec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irectory, as in AIR \ansi, the file will be created in \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he file will be created in the current directory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with 'AIR' alone. - See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in the Sysop Message field, pressing F1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-defined messages that you create. It look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AIR, and if found will read in up to 20 lines.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you wish and press ENTER or click with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AIR is a simple ascii text file you create.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or instructions. It should be stored in a PATH director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include BBS variables in these lines, you may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properly displayed in the Frame's message area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that the variable will expand, so be sure there is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data entry code used in AIR does not accept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this will possibly be modified soon. For the time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must be placed in the MESSAGES.A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the Message field blank, the program's default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in the RI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ame list has been created for the RIP name field. The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NAMES.AIR, and follows the same format, but entri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haracters in length. There is no default for this fiel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choose from the list, you need to type in a nam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until a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re up to 20 RIP file nam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must be in a path directory, or the current, for AI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a name from the list that contains no directory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ame only, no directory, in the field, AIR will ad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ork" directory (changed to via AIR &lt;dirname&gt;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AIR no parameters). - Se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pon Exit, whether normal or due to an error, AI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was active when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IR now displays a message, F1: List, just above the Help lin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any field that has a look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IR now prompts, in interactive mode, if you would like to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(Y)es will return to the editing fields, (N)o,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it the program. Pressing ENTER will select (Y)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justed the template number field to accept two digits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two digit template numbers. (Thinking Bi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tretched the message length to 65 characters. This may be t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screens, you will just have to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allows up to 20 message lines to be pick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rrected Host Command for Exit Button in template #6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on Kent has supplied a new version of FlatView, this on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, so you can view a more representative version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ill see, it's not perfect, but damn close! The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luded in the EXE, so extended fonts will show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individual CHR files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ATSUP.DOC for upcomming attra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