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CORKY CORC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INFONET, NJ (609) 628-4311 (LEAV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LINTS: DON'T BOTHER (I DID THIS FOR FUN, AND YOU GOT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: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: N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STONS: YES ANY TIME (CON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LYIES TO BOTH ANSIDISP AND ANSISHOW (IM LA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RECT FOR THE SPEED OF YOUR COMPUTER (IF YOU DONT LIKE IT CHANG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EED ANSI.SYS (OR SOME CLON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AKE A FILE 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DIS (IT IS REQUIRED) THE FILE YOU W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HOW (DEFAULTS TO SHOW.FL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 WITH LIST OF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DISP: (IF YOU ONLY HAVE ANSIDISP STO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WITH THE DIRECTORY FILE NAMES (EG: C:\ANSI\JUNK.AN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SPLAY (SHOW.FLE IS THE DEFAULT). WE ARE TALKING TEXT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D PROCESSER FILE.(USE EDIT IF YOU HAVE DOS 5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RE COMES THE THE PART I H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(SHOW.FLE OR WHAT EVER) IS NOT IN YOUR CURRENT DIRE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N'T FIND IT. SO ENTER THE PATH FILE NAM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LE NAME IN BOTH YOUR COMMAND LINE AND SHOE.FLE YOU CAN'T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