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2X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: Shawn 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1993 The Computer Doc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2X is a ANSI to XCode converter that will convert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riBBS XCODE compatible screen. i.e. @X0F, black background, whit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he program has one tiny flaw. The flat is that your Ansi Scre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nty-nine(79) columns wide, other wise your converted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d. We thought this would be a big problem on our BBS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 major problem to u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si2X you must supply two parameters, the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2X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1 : The ANSI source file you wa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2 : The XCODE destination file you want your ANSI file sa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two file names must b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2X Registration  : 24hr Support BBS: (804)985-241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Name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ny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 Line 1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 Line 2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:                     State:                 Zip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Phone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                    �    Qnty    �   Price    �   Exten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2X Converter Version 1.0   �            �   $10.00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lease Send to: The Computer Doctor, Inc.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Route 2 Box 138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Ruckersville, Va. 22968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tt: ANSI2X Restrations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