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Ŀ����Ŀ ������Ŀ                             ��Ŀ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�  �� �</w:t>
      </w:r>
      <w:r>
        <w:rPr/>
        <w:t>Ŀ  ���                         ��Ŀ�  �� 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 �  �    �  �                           �  ��  ��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��  �    �  �                           �  ��  ��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</w:t>
      </w:r>
      <w:r>
        <w:rPr/>
        <w:t>Ŀ  �    �  �                           �  ��  ��  ��  �  ���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 �  �    �  �                           �  ��  ��  ��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��  � ���  �</w:t>
      </w:r>
      <w:r>
        <w:rPr/>
        <w:t>Ŀ   �Ŀ �Ŀ �Ŀ �Ŀ       �              ��Ĵ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 ��������   ��� ��� ��� ���       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  �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short slideshow presentaion      ��Ŀ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NSI art drawn with a program called..   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DRAW version 5.00              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drawings were done by Dan Roegl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.k.a. Discberry), in early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ake it all go.......  �  First.... type  �  A:\ANSI-DA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</w:t>
      </w:r>
      <w:r>
        <w:rPr/>
        <w:t>Next..... type  �   ANSIVIEW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w go make some popcorn and ENJOY THE SHOW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