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v1.70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3 T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program documentation written by Joe McElm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idea and program source code supplied by Michael H. Cl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Legal Notice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Preface 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System requirements 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Warranty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What AutoMail does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Installation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Location of files 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SHARE and multi-taskers 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Configuration file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Input file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Batch file setup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Multiple configurations/Setups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7 TNT Software configuration file 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Other features available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SDR codes 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echnical information 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TNT Software error codes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upport information 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cknowledgements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is copyrighted software but you are free to distribute it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ll files remain in their original, unmodified state, and that PKZIP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uthenticity verification) stays in-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utoMail as much as you want, for as long as you lik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attempt to "hack" the software or modify the distribution a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e and distribute a modified 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has been tested on all typed of AT-compatible MS-DOS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also been tested under multi-tasking environments such as Desq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v2.xx, OS/2 v2.x and Windows v3.x with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 version of PC or MS-DOS should work. It has been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s up to and including 6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cent copy of T.A.G. BBS is required. AutoMail has been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.A.G. Versions 2.6f through 2.6f2a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equires about 40-50KB of disk space on your flop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omes with NO warranty of any kind. Any loss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to your system, or unexpected/unexplained results are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's fault and are NOT the author's responsibility.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guaranteed to take up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do have a problem, I will be more than willing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gure out what ever your problem might be and offer my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What AutoMai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posts an ASCII text file to a username (fully suppor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.A.G.'s system data reference codes) and fully supporting SHA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records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AutoMail supports [multiple] RA/QBBS message bas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(*.MSG) format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will also create ECHOTOSS.LOG (for Fido [*.MSG]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.BBS (for Hudson) in exporting EchoMail messages po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installation/first time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nd make sure that you have all of the files from the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viewing the "FILES.LST" file (that should be) included in you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ce the files from the archive in any director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. I found that my Main BBS directory works the best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under a multi-node environment, you only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AutoMail for any/all nodes of your system -- just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ode's computer or window can access the files at all tim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xecut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SHARE and multi-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uses MKMSG message base routines (written in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) which automatically detect and utilize SHARE.EXE if i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set anything extra up if you want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/multi-tasking features of AutoMail, it will detect what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tilize it accordingly (as far as I k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ppen to have any problems with file sharing or co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fy the author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default "DEFAULT.CFG" configuration file with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or word processor, as long as it supports ASCI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ne preceded with a ";" (semi-colon) will be ignored by A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ad in. These are used for comments and for "commenting 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hat are temporarily not used. Please read the in-depth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ptions for each option to get an idea on what they do, and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-colons and modify paths/etc.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lso need to prepare an "input file" that AutoMai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the message base. This is the file defined by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M_InputFile" in the configuration file. It is a plain-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fully supports (almost) all T.A.G. BBS SDR codes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SDR codes, see later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 Batch fil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AutoMail to know how to behave, you must give i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via the DOS command line (or in a batch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AMail up in a batch file (or batch files), please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&lt;config. file&gt; &lt;[#]from&gt; &lt;[#]t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onfig. file&gt; = Complete path and filename to your AUTOM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you edited earlier. See DEFAUL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ormat and additional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[#]from&gt; = This is what will appear in the "From"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eader after the message is pos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it to be from an actual user,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&lt;user number&gt;". Example: "#1" to pos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user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[#]to&gt; = This is what will appear in the "To"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eader after the message is pos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it to be an actual user**, the form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described for the "&lt;[#]from&gt;"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In these parameters, anywhere you want a spac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, you must use an underscore character ("_"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for command-line examp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- When you post a message that uses the "#&lt;user number&gt;"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ot only can use system SDR codes, you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DR codes in your messag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l of the ".CFG" files you see in the example below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luded with your copy of AMAILxxxS.ZI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"NEWLOGON.BA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   ; Disables command ech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         ; Jumps to the 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            ; Changes to C:\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AUTOMAIL.CFG #1 #%3       ; Sends E-Mail to the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GFILES                      ; Changes to C:\BBS\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NEWQA.TXT C:\BBS\QUESTION.MSG ; Moves questionnaire to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            ; Changes to C:\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NEWQUEST.CFG #%3 #1       ; Sends new questionnaire to us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NEWPOST.CFG #1 All_Users  ; Posts public announcing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N                            ; Enables command ech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mand-lin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message from "Jeff Witt" to "Rectal Clinic Employer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AUTOMAIL.CFG Jeff_Witt Rectal_Clinic_Emplo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message from user number 1 to the 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assuming that AutoMail is run from a TAG batch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AUTOMAIL.CFG #1 #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6 Multiple configurations/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you really need to do to make AutoMail support specialize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setups, is make the configuration files separately na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ange what you need to suit your needs as far as posting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you wanted to post on-line game scores every day in your RA/Q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#1, in C:\BBS\MSGS\ECHO. Well, you would make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would reflect that path (and QBBS board number). And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ed the filename "AMAIL1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wanted to post a message to new users in your NEWLOGO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All you need to do is make an "AMAIL2.CFG" (and say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E-Mail directory was C:\BBS\MSGS\EMAIL) and have AMAIL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 that it was a Fido message base, and in C:\BBS\MSGS\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just feed AutoMail separate command-lines when you ru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o you want to send the messages to. For instance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-po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AMAIL1.CFG #1 All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nd for your new user messages (in NEWLOGON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AMAIL2.CFG #1 #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make things clear on how to use multi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I sure hope I provided enough examples on command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configuration file (DEFAULT.CFG)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specifics of each available option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7 TNT Softwar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orStat now supports a "common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can be used with all of TNT Software'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if you run any of my other programs, all you need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each programs' "DEFAULT.CFG" onto one another,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NT.CFG" then that can become one configuration file for use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y programs. An examp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DoorSta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_MaxRetri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NewLo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_OutputFile C:\UTILS\TAG\AFILES\CALL_LOG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Comm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T_SemaphoreDir C:\UTILS\TA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T_MainBBSDir C:\UTILS\TA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dvantageous because you don't have numerou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lying around, and it is easily/readily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multi-node NewLog, you will hav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nfiguration files for each node, so this will not b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ous in this case. DoorStat and AutoMail (and one n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g) could still use TNT.CFG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Other featur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SD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utoMail can use _just about_ every TAG SDR code, I'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the ones that it CANNOT use (in the input ASCII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 SDR codes (Control-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- Current time left (hh:mm: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- Time left (min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Time on (hh:mm: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 SDR codes (Control-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- Current file boa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- Current file board &lt;N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Current message boa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Current message board, #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- Message group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- File group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- Percent activ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at SDR codes work exactly the same way they do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displayable .MSG/.CLR/.R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cannot use the TAB () SDR codes. In fact,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several of my own SDR codes; and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ting a message to a specific user number (#&lt;user number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- Displays the user's gender ("M" = Male, "F" = Fem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Displays the gender name ("Mr" = Male, "Ms" Fem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- Displays the user's [real]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- Displays the complete user name with right capit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il was originally a project started by Michael H. Clark (N8WAH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v5.5, and it only supported Fido (*.MSG)-style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ew SD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hile back, he sent me the source code to his fine program, and I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ote almost all of it (with his permission) and now we have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multiple RA/QBBS bases, Fido-style messages, SHARE/multi-nod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R codes accessible from out-of-TAG, and more! Not to mention i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Turbo Pascal v7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TNT Softwar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unlikely occurrence of an error appear, here's the lates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rror codes. I use a common library for all of the utilities that I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lop, and they all spit out the same error cod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: Bad or missing STATU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: Could not find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: Invalid Hudson board number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: Error opening the message bas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: Error writing to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: Error opening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: Echotag must be defined for Fido-style echo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: Bad or missing USER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: Invalid user number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: Invalid/no semaphore path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: Error opening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: Semaphore file still exists, abort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: Could not find door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: Door name not specified in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Suppor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blems, questions, suggestions, comments, queries,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pes, or anything else AMail-related can be reported to me in 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Joe McElm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81 Ko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verview, MI 49192-7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c@tiamat.umd.umi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"this is to Joe McElmeel" in the bod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un The Galaxy BBS @ (313)928-0522 located in Lincoln Park, Michi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running with a SupraFAXModem v.32bis/v.42bis 14.4k modem.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ess to all TNT Software products on their fir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1:2410/480.0; CISANet: 223:1313/10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_HELP, FE_BETA, TAG, TAGMULTI, and TAG_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the following people for their contribu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il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H. Clark for the original source an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bert Johnson for enhancement/improvement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Alpha and Beta team for testing my software and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in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ff Witt for thinking of "TNT Software" and for designing many fe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es for my/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Williams and Victor Capton for creating an excellent, fre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nd also thanks to the following bands and corporations for supp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me with their music and products to make the programming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ce in Chains, Anthrax, Black Sabbath, Faith No More, Guns 'N R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us Grooves, Megadeth, Melvins, Metallica, Ministry, NIRV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arl Jam, Rage Against the Machine, Skid Row, Slayer, Soundga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, White Zombie, CocaCola, Nabisco, Hostess, and Jolly Ra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nd you! For trying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nd of File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