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4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 Automatic Subs Request Post Send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sub hosts to send posts to new subscribers who auto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.  The number of old posts to be sent is configurable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cribers more easily join in the discussion of new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,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20846 + (max_subs * 63) + (max_subs * 89) + (num_nets * 1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refer to max_subs as the maximum number of subs you hav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, and num_nets refers to how many networks are configured in I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32k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11, you must unzip AUTOS111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CFG - AutoSend v1.11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1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1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I suggest using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keep a log of messages sent out by AutoSend. 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AUTOSEND.LOG and will be kept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cann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1, 2,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, the faster the display.  While AutoSend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Lists" for further information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AUTOSEN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5                 ; Number of messages to send [1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Y                 ; Do you want logging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N                 ; Do you want quiet mode enabled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2                 ; Packet scanning speed [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1                 ; Day of month to post subscription lists [1-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-----             ; Separating line to see color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3                 ; Subscription List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1                 ; Subscription List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9                 ; Subscription List Col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7                 ; Subscription List Col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5                 ; Subscription List Col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2                 ; Subscription List Col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1                 ; Subscription List Col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7                 ; Subscription List Col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9                 ; Subscription List Col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1                 ; Subscription List Col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1                 ; Subscription List Color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2                 ; Subscription List Color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5                 ; Subscription List Color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2                 ; Subscription List Color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ubscription list (without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d v1.11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ed by Fictic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&amp;Blue Thunder BBS [ASV]                    818-848-4101  16800/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Sytem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figure the color scheme of the subscription lis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do it, since the stock colors are so nice!)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Since there are so many colors to configu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rd trying to show what colors are for what part of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# is shown at the beginning of a line, that whole lin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lor.  I try to use arrows to point areas that are colo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y best advice is to experiment.  When experimenting, TUR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N, so your test posts do not go out on the network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11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c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16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.  In order for AutoSen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would like to have the lists posted on, you need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BBS directory called AUTOLIST.DAT.  The format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2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the FILENAME of a sub you host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BOARDEDIT.  They DAY field is completely &gt;optional&lt;. 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day of the month set up in the AUTOSEND.CFG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.  If you do list a day here, it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8.  This optional date is useful if you want to po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 different subs on differ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 [/AUTOPOST] [/RE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POST and /REMOVE options can be used on the same command-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utoSend locks your system up during the daily event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do not have enough memory free.  The external ev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more memory, so you should probably run it the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during the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make AutoSend use a &gt;LOT&lt; more memory than norm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pends on how big your subscriber lists are.  Some su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ny subscribers that subscription lists will actually get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32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file in your main BBS directory called AUTOPOS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FILENAM1.EXT SUBFILE1 Post tit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ILENAM2.EXT SUBFILE2 Post tit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each line is the day of the month that you woul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.  This is &gt;not&lt; optional as it is in the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can be any number between 1 and 28. 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name of the file you would like posted (i.e. MYSUBAD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 The third item is the FILENAME of the sub as liste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subscription list setup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itle for that message.  If you leave it blank, the post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lank.  The title can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files you would like posted in either your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ropriate network data directory for the sub you would lik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.  If the sub is gated, AutoSend will search all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e sub is hosted on until it finds the specified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it, then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OST [/SUBLIST] [/RE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BLIST and /REMOVE options can be used on the same command-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utoSend locks your system up during the daily event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do not have enough memory free.  The external ev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more memory, so you should probably run it the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during the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make AutoSend use a &gt;LOT&lt; more memory than norm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pends on the size of the files you are posting.  If you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k ANSI file, expect AutoSend to use it's base 160k requir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 [/SUBLIST] [/AUTOP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combine the /REMOVE, /SUBLIST, and /AUTOPOST option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th of them on the command-line.  It is un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end twice to do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automatic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type may be alphanumeric.  The node is the system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s.  The network number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8861 in WWIVnet, and host sub type 8861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8861 to @123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8861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-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MODIFICATION FOR USE WITH MANUAL SEND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WWIV v4.23's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_external1(n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special message types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robably send out a 27/500 message approximately 3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n the major WWI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'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v1.11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8863 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Yarnell 1@2914 WWIVnet for testing v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on WWIVnet who has supported my side on the 27/500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.mcrae@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