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evaluating this little utility. First some things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version of BCMSG requires POSTMSTR. This excell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o send the desired messages to the BBS.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MSG will not requir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CMSG.EXE &amp; BCMSG.DAT must be placed in the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about that but changing directories so POSTMST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just seemed like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r Node directory must be on the PATH. BCMSG searche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the USERINFO.DAT file for some of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is utility BCMSG 1.0 is Freeware, however futur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Unzip the BCMSG10.ZIP file to your WC Home directory.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s something like C:\WC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BCMSG.DAT file to suit your needs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MSG.DAT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urityLevel;MSGTextFile;Conference#;From;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... The following entry would send the Messag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 C:\WC30\WELCOME.TXT to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f FULLUSER in Conference 0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nd a Subject of Welcome A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USER;C:\WC30\WELCOME.TXT;0;SYSOP;Welcom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the following lines to the Batch file that calls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Batch file provid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all there is to it. If you have any problems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I HQ in the Third Party Utilities area or you can call MP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645-1304, just post a message to the sysop. I also have a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408) 647-9688, but catching me there is hit or mi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hn W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Op M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