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1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2-1994 by Cris McRa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15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v1.15 [Unregistered]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also supports the TODAY.xxx data files which a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files, and wish to have them included in the Birthd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print out all celebrity birthday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an be used to generate lists for your G-files area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rthday v1.10, it can also be used as a logon event.  If a us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the BBS on their birthday, a nice Happy Birthda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to them.  You may edit the BDAY.* files to display any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y use WWIV ANSI codes.  The BDAY.* files must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the BIRTHDAY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an give users extra file points on their birthday, as a g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Birthday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15, you must unzip BDAY115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FG - Birthday v1.15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15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15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ANS - Birthday v1.15 Happy Birthday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MSG - Birthday v1.15 Happy Birthd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Birthday v1.1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LCL - Sample TODAY.L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ength of this file has changed in v1.15, so you MUST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BIRTHD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BIRTHDAY.EXE, you must edit BIRTHDAY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o p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C:\WWIV\GFILES    ; Path for your ASCI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generate this file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C:\WWIV\GFILES    ; Path for your ANS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generate this file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C:\WWIV\GFILES    ; Path for your "TODAY.xxx"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use these files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3                 ; Color for Birthday copyright notic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2                 ; Color for Birthday Listing Dat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5                 ; Color for YESTERDAY, TODAY, &amp; TOMORROW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7                 ; Color for separator lin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1                 ; Color for user nam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2                 ; Color for "Celebrities born..." lin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1                 ; Color for celebrity nam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Y                 ; For logon event.  Do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creen before displaying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Y                 ; For logon event.  Do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creen after Birthday list is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Y                 ; For logon event.  Allow user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isplaying of the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N                 ; Display "No User Birthdays" in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if there are no birthdays for all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N                 ; For logon event.  Do you wan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ist displayed if there are no birth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his option is useles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DA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N                 ; Add user number after user name in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lename is not specified in lines 1 and 2. 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 will be BIRTHDAY.MSG and BIRTHDAY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ACH line must have someth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are using WWIV v4.22, colors 8 and 9 won'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odified your source.  They are available in 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HE TODAY.LCL FI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area, Birthday will scan for the pre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LOCAL.LCL file with a few birthday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ut this file in your GFILES directory.  The format for the LOCAL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:  Must be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  :  Month and day as MMD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  :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 : 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80: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AILY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BIRTHDAY.CFG file, put "BIRTHDAY.EXE"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OGON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logon event, so tha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viewed by your users, put "BIRTHDAY.EXE L" in you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simply put that line in INIT if you have no othe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have a logon event, and want Birth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IT to run Birthday at the logon ev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"BIRTHDAY.EXE L" (including full path to the EXE)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ogon event feature, the BDAY.* files must b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(same directory as your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HAIN SETUP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chain,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BIRTHDAY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Birthday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day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6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ODAY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 (evident when using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where names &gt;24 characters mess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ability to print Happy Birthday message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on the day of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ability to add user numbers after user nam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gold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filepoints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extra time to users on their birthda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he day of their birthday to get the time.  The extra ti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ir FIRST logon of that day.  This is for WWIV v4.2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e to unknown causes, the gold, file points, and extra 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ertain systems to lock up.  These featur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certain whether they will be added la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lignment problem in celebrity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during logon event.  Previous v4.2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pened the USER.LST and kept it open when it wa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ther instances to halt until Birthday was don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lis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user screen height problem.  Instead of using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prior versions used the BBS's screen he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o print before displaying [PAUSE]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v1.15 Copyright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.mcrae@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