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r   B o n 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IND$FILE-Compatible External File Transfer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 Computer Vector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REFERENCE MANUAL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5599 Luhia St., Suite 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lua-Kona, Hawaii 9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............1-808-329-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..........1-808-329-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.......1-808-329-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........1-808-329-6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is an IND$FILE external protocol designed to work with most an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synchronous communications package. It allows the user to trans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 to and from IBM hosts that support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asynchronous communications package such as PROCOM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 for Windows, DYNACOMM, Q-MODEM, HYPERACCESS/5, etc..  It mus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external protocols OR have the ability to shell-out to DO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It must also emulat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/P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950 (Procomm 3270/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: BDR=&lt;number&gt; and BTS=ABC (explaine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R BONE$ OPTIONS" section) must be set to use BEAR BONE$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ue" Windows communications product.  These options deal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sets the communications port when opening a "DOS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hould set the device contention to "never warn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nhanced options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BEAR BONE$ is compatible with the following protocol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YNX 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174 w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has been tested to work with the following communication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ER ISL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TALK MK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 ASYNCHRONO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ACCESS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ACCE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M-2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1-808-329-5426 if you have a protocol converter tha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or if you have any other compatibilit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TOCOL SETUP FOR PROCOMM-PLU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COMM's terminal mode, hit ALT-S to bring up the setup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TIONS.  Next, select EXTERNAL PROTOCOL OPTIONS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BEAR BONE$ using a parameter file named VM.P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Name ................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 Type ...............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 Upload command ......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 Download command ....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BEAR BONE$ will appear on PROCOMM's upload and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es.  After you choose BEAR BONE$ as the protocol typ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to "Enter parameters:".  You only need to enter the PC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ainframe filename and mainframe op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TOCOL SETUP FOR PROCOMM-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script file for use with PROCOMM-PLUS for WINDOW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bind a meta-key to the script file ("BONE$.WAS"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simply pops up a dialog box and asks you to "Enter parameter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COMM-PLUS for DOS, you must type in "PUT" or "GET"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name and mainfram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PROTOCOL SETUP FOR 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N from QMODEM's terminal mode.  Next, select the PROTOCOL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Here is a sa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     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        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AT      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mpt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BEAR BONE$ will appear on QMODEM's upload and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es.  After you choose BEAR BONE$ as the protocol typ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with "Upload file allocation:".  You only need to ente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llowed by the mainframe filename and mainframe op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BEAR BONE$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EXE    The BEAR BONE$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PRM    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WAS    Script file for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BAT    Sample batch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BAT    Sample batch fi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.111    Sample parameter file for a generic protocol conver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 emulation - Modify this parameter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31 .111    3174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FT .111    3174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TV .111    3174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VT .111    3174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950.111    Generic protocol converter using PROCOMM 3270/950 em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is file to suit your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11    3708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      3708 using 3101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11    3708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      3708 using FTTERM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TV .111    3708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VT .111    3708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31 .111    7171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TV .111    7171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VT .111    7171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I-HY .111    HYDRA-II using HYDRA/PCC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ING THE IND$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a transfer, it is important to find out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$FILE is running on the host.  Pleas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Dial or connect to the host using your terminal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og on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Get to the "Ready" state by issuing a "Clear-Screen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-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"IND$FILE PTP &lt;MF File Name&gt;"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the MAINFRAME OPTIONS sections for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frame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VERSION 1.1.1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clear and "Caaa" will appear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Press the &lt;PF2&gt; or &lt;Clear&gt; key several time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n this case, you should specify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ameter file (more on parameter files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IF VERSION 1 IS RUNN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screen will clear and the cursor will move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corner of the screen.  You are running version 1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display" fields available.  You will either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nverter's TDF (terminal definition file) or get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sion 1.1.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the screen will clear and you will get a "TRANS16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de: file transfer canceled$" or similar mess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ersion 1 of IND$FILE.  Use the following op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=IND$FIL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=IND$FIL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ING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BEAR BONE$, be sure that you are in the "READY"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is normally done by hitting the &lt;Clear&gt; key or Control-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, you can include the code for the &lt;Clear&gt; key in the 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all up BEAR BONE$ by invoking it as an external protocol (se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TOCOL SETUP sections below), or i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n't have this feature, shell out to DOS and type i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BEAR BONE$ command lin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&lt;Param-file&gt; PUT|GET &lt;PC-file&gt; &lt;MF-file&gt; [&lt;MF-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-file&gt; is the name of a file containing multiple lines of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ee BEAR BONE$ OPTIONS below).  Any line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SIGN in it is considered to be a comment line and is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comment a line out is to put a semicolon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Here is a sample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VM IND$FILE 1.1.1 using FTTERM emulation on a 3174 w/AE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RECE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-CHECK METHOD, TYPE-AHEAD BUFFER LENGTH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=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 AND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m=ftte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=^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ht=^[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t=^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=^[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=^[2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=^[&gt;^[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=^[&lt;&lt;^[p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ath is specified for the parameter file, BEAR BONE$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parameter file from the same path where the BEAR BONE$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If it can't find it, BEAR BONE$ will try and ope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This means that you are able to conveniently plac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in one directory.  We suggest that you put BEAR BON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rameter files in the same directory a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&lt;Param-file&gt; if you have a file named BONE$.PRM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, or in the same directory as your BONE$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command line, you need to specify either a PUT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or a GET to download a file from the host.  You may abbrevi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 and G.  Also, SEND and RECEIVE are valid and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PU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-file&gt; is the name of the file on the PC.  If you are doing a PUT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is file and transmitted to the host.  If you are doing a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nd host data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-file&gt; is a proper file name, or data set name on you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-options&gt; are file format and translation op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inframe IND$FILE program (see MAINFRAM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batch transfers, you may use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&lt;Param-file&gt; @&lt;Lis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&lt;List-file&gt; should contain one transaction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:\AUTOEXEC JUNK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JUNK. JUNK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:DATA.FIL JUNK DAT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R BONE$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=&lt;string&gt;                        (Default: SEN=IND$FILE P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BEAR BONE$ will send to the mainfram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load.  You would normally use IND$FILE PTP if your main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version 1.1.1 of IND$FILE, or IND$FILE PUT if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version 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=&lt;string&gt;                        (Default: REC=IND$FILE G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tring to the mainframe to initiate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either IND$FILE GTP (v1.1.1) or IND$FILE GET (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&lt;string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inframe options used if non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=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S=(BINARY NO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=AUTO|CHECKSUM|CRC               (Default: ERR=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HECK=AUTO|CHECKSUM|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AUTO will cause BEAR BONE$ to determine the type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erformed on the mainframe.  This is a typically us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recommended for use with the CICS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HECKSUM forces BEAR BONE$ to use a one byte checks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only if your mainframe is running version 1 of IND$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ning a C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RC tells BEAR BONE$ to use an advanced 6 byte CRC (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cy Check).  Version 1.1.1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=&lt;number from 1 to 2000&gt;        (Default: BUF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BUFFER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G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your protocol converter's type-ahea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file, BEAR BONE$ will never be more than &lt;number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echoed back characters.  Generally,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transfer will be.  On the other hand, if BUF i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col converter may disconnect, or lock up on you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Experiment to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=&lt;number from 200 to 1914&gt;       (Default: BLK=1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=&lt;number from 200 to 1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IZE=&lt;number from 200 to 19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lock size of the data for uploads only. As with the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a small block size will slow the transfer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ly if you are having problems wit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=&lt;number from 0 to 50&gt;           (Default: DL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ELAY=&lt;number from 0 to 5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pause this many ticks (1/18th second interval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to make the transfer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=A,B,C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OCK=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the mainframes XCLOCK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as been updated.  "A" is the ROW NUMBER, "B"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"C" is the character located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=25,9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=A,B                             (Default: TMO=2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me-out limit and number of retries.  I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remains inactive for "A" seconds, BEAR BONE$ will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 from the host.  The valid range for "A" i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50 seconds.  The "B" parameter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BEAR BONE$ will ask for a screen refresh for any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 for "B"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AN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=VT100|ANSI|FTTERM|3101|TV950|HYDRA    (Default: TRM=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YPE=VT100|ANSI|FTTERM|3101|TV950|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what type of terminal to emulate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will not work if this option is set incorrectl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terminal type that your communications software is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950 should be used if you are using PROCOMM's 3270/95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ppings are likely to be different, however, so plea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m using PROCOMM's PCKEY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definitions should coincide with the terminal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apping that your communications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&lt;extended string&gt; may be any combination of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isplayable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IGITS surrounded by parenthesis and 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3 12 32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DIGITS surrounded by less-than/greater-tha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0F 1B C4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NTROL CHARACTERS may be defined by using the car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ASCII character in the range of 64-95 (DECIM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5F (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s are ^, (, and &lt;.  They may be spec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, ((, and &lt;&l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B&gt;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)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&lt;4A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 74 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=&lt;extended string&gt;               (Default: ENT=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T=&lt;extended string&gt;               (Default: RHT=^[[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ight Arrow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ust be defined correctly for uploa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=&lt;extended string&gt;               (Default: RST=^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eset&gt; key. 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is key when the protocol converter has locked up and sent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character (hexadecimal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=&lt;extended string&gt;               (Default: TRY=^[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for your protocol converter's "REDISPLAY SCREE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tocol converter does not have such a function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1&gt;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=&lt;extended string&gt;               (Default: CAN=^[2^C^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equence to cancel a file transf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fined as your &lt;PF2&gt; key followed by a couple of &lt;Clea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amble string.  BEAR BONE$ will send it to the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itiating a transfer.  Use this to set up XON/XOFF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rotocol converter dependent options tha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.  Ask your systems opera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tocol converter displays the status line on the 2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25th line, you MUST disable it before start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AMBLE=&lt;extended string&gt;</w:t>
        <w:tab/>
        <w:tab/>
        <w:tab/>
        <w:t>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ur "2nd" preamble.  Only use this if the mainframe</w:t>
        <w:tab/>
        <w:t xml:space="preserve">pa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he enter key or something before</w:t>
        <w:tab/>
        <w:t>actually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MBLE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idamble" string.  BEAR BONE$ will send this between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host back to a "Ready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mble string.  BEAR BONE$ will send it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o "undo"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=&lt;number from 1 to 8&gt;            (Default: P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number from 1 to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&lt;number from 1 to 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mmunications port numb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=&lt;number&gt;                        (Default: ADR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communications port in hexadecimal (i.e., 03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0 for the port address, BEAR BONE$ will us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&lt;number from 0 to 15&gt;           (Default: IRQ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ort's IRQ.  Use 0 to have BEAR BONE$ use por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=YES|NO</w:t>
        <w:tab/>
        <w:tab/>
        <w:tab/>
        <w:tab/>
        <w:tab/>
        <w:tab/>
        <w:tab/>
        <w:t>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s' indicates you are using a genuine IBM PS/2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s to use default port addresses specific to the ps/2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e address using the ADDR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DR=&lt;number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port's baud rate to be set when open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leaves the baud rate alone.  Valid options are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00, 9600, 19200, 38400, 57600, 115000.  This option (and the B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) must be specified if you are using BEAR BONE$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indows product (such as PROCOMM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=ABC  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=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A" is the number of DATA BITS (7 or 8), "B" is th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None, O=Odd, E=Even, M=Mark, and S=Space), and "C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8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7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=INT14|NASI                      (Default: USE LOCAL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=INT14|N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either INT14 or NASI/NCSI calls to ro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LAN's "modem pool".  You must also be using a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 that supports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NASI, BEAR BONE$ will use the first a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.  Because of this, you must have only one circu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=&lt;number from 20 to 200&gt;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=&lt;number from 20 to 2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delete two characters every X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to strip carriage return/line feed pairs if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$FILE puts them in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BEAR BONE$ to append the results of the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FAIL  04/12/93 08:19:49    0:03    1632 c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 -OK-  04/12/93 08:23:42    0:09    6285 p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=&lt;number from 0 to 1000&gt;           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=&lt;number from 0 to 1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BEAR BONE$ will pause this many second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=A,B                             (Default: RET=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=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s that BEAR BONE$ will return on exit.  "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 successful transfer, and "B" is the retur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=YES|NO</w:t>
        <w:tab/>
        <w:tab/>
        <w:tab/>
        <w:tab/>
        <w:tab/>
        <w:tab/>
        <w:t>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' Turns off the beeping at the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BEAR BONE$ to record all data that is sent or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.  Use this option only for debugging, a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=COLOR|B&amp;W                       (Default: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=COLOR|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write to the screen either in full color,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.  This option could be useful on laptop machine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per-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=YES|NO                        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=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watch the emulation screen as 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FR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listing of the mainframe IND$FILE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ainframe IND$FILE manual for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RLF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CICS.PRM PUT C:\AUTOEXEC.BAT JUNK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ACE|REPLACE           REPLACE|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HTF|FILE=TS            FILE=HTF|FILE=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HTF:                if FILE=H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=usid1...usid8           FROM=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|PUBLIC              DELETE|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EDIT|TYPE=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TS:                 if FILE=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AME=CFTRxxxx              QNAME=CFT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CFTRxxxx            PROGRAM=CFTR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use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depends on the level of VSE/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IWS.PRM PUT C:\COMMAND.COM JUNK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/T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SIZE(n)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(F|V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AVBLO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the only valid options for members of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 is default length for a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TSO.PRM PUT C:\CONFIG.SYS 'JUNK.TEST.A' 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a left-paren does not precede the option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 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(xxx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 V|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VM.PRM PUT D:\README.DOC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for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for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for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rrors usually mean that you don't have enough low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unloading som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reached while waiting fo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frame failed to give us a valid format scree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ops up after BEAR BONE$ has tried to redisplay the scr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  Double-check the codes for your TRY= key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ort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rt found at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port addre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IRQ defined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rrors usually mean that you are trying to access a port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.  Double-check the PRT= parameter.  If the PRT= paramet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, try adding the ADR= and IRQ= parameters.  You can us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in your communication program's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DT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remote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local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unds like your port or UART has some register-level problem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ing up your modem to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I/NCSI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SI/NCSI device driver was not found.  Make sure that NASI/N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I/NCSI virtual circui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SI/NCSI device driver was found, but no circuits are act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 like you're not connec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from sen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rece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 problem with the disk.  Run CHKDSK on you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isk checker program like NORTON DISK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N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C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T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HT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annot be defined as blank.  Check your parame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baud r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file or command line contained an illegal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.  Valid baud rates are: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600, AND 115000.  If you'd like, you only need to us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LOCK scan character may not b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re aren't any spaces in you CLK= parameter.  "CLK=24,9,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alid, while "CLK=24, 9, X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XCLO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d specified a screen position that is out of rang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number is 79, and the maximim row is 24 (origin at [0,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RLF stri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= parameter can take values in the range of 20 to 2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file (BONE$.PRM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BONE$ could not find any parameter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ONE$ &lt;Param-file&gt; PUT|GET &lt;PC-file&gt; &lt;M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 appears to hav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 converter has sent us many bell characters (0x07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be frozen.  BEAR BONE$ will try to reset the conver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before bomb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batch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 unexpected screen type.  Transfer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frame has become lost and sent us the wrong typ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PC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PC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filename is invalid or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key definition "?????" on line ? of pa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yntax problem with a key definition in the param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key definition "?????"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yntax problem with a key definition on the command 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that you put all your key definitions in your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parameter file "??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option is the parameter file name. The one specified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opened. Maybe its in another directory, or the name was typed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PRM' extension is added if none is specified. BONE$.PRM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"?????", expected GET or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must be GET, PUT, SEND or RECEIVE (may be abbrevi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was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rror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inside the batch file when we expect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(GET, PUT, SEND, RECEI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