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ppe game of BLACKJACK. We plan to add graphics late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ough support for this program. There are still some bugs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k out so please call the ISOQ BBS 718-268-5025 for a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bug fixes. This must be installed through pcbsetup. Add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pe. Please give me feedback on the game. I know it isn't the be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ately can and will be improved. Please support the Programmer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to enhance the game. Mail $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Q BBS/BJ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#1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-38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GARDENS HILLS, NY 1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EDBACK IS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NOT CRIPPLED IN ANY WAY BUT WILL TELL USERS THAT I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NLESS YOU SEND IN MONEY. THANK YOU FOR YOUR SUPPORT IN ADV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