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SCA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'n dirty little text scanner was originally written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wade through the massive catalogue text files from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word searched for appears in the filename or in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ntry will be output, although not if it spans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onus, the number of files found and their total size in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at the end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fast ( especially if you use it on a RAM disk ) and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size by using the STDIN and STDOUT feature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CAN keyword &lt; redirect in &gt; redirec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keyword&gt; is the single word to search for. ( BBSSC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words or phrases and is case insensitive. ). &lt;redirect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ext file that you want to search and &lt;redirect out&gt; i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ing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CAN windows &lt; BBSLIST.TXT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word "Windows" in the file BBSLIST.TXT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CAN windows &lt; BBSLIST.TXT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word "Windows" in the file BBSLIST.TXT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to the firs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CAN windows &lt; BBSLIST.TXT &gt; WINDO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word "windows" in the file BBSLIST.TXT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 to WINDOWS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CAN windoze &lt; BBSLIST.TXT &gt;&gt; WINDO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word "windoze" in the file BBSLIST.TXT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 to WINDOWS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an of a catalogue file, 2,243,451 bytes in size, for "WINDO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SCA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Board list-of-file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� Phil Webb �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CAN: scanning for "WINDO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WIN31.ZIP   367476  05-20-93  If you have Windoze 3.1 on your hard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can NOW run it UNDER OS/2 2.0! Y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s!! 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ference: "WINDO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iles -  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ytes -      367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an took less than 5 seconds on a 486 33Mhz running with a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might even be quicker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hil Web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.O. Box 34349, Jeppestown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043, Republic of South Afric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ltel Mail Number: 80224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net Email: phil.webb@vcbbs.proxima.alt.z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