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BULLCHK.PPE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A PCBoard 15 Sysop Utility PP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version: 1.3   date: 01/05/1994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(c) Copyright 1994  A. Segura/Fax~An~Ad Marketing, Inc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PPE is to allow automatic monitoring of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users and to perform an automatic upgrade fo the us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 bulletins have all been read.  (I.E.  such as monito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user has read all the system rules and disclaimer bullet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Read Checker (BULLCHK) PPE program is executed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the program, along with bulletin sequence #, on the last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desired for monitoring.  For example, say you wan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'Bulletin #1--Board Rules' to be the first monitored bulletin--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of the bulletin, first column, enter:  !C:\PCB\PPE\BULLCHK.P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 ! symbol, it tells PCBoard to execute the PPE--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path--and don't forget the last entry of the bullet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is number would be changed to 2 in the second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--and to 3 in the third monitored bulletin, etc.  Also, MKPCBT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tilized to clear Record #2 question prompt (What CPU are you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deactivate User Comment field #1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hree PPE 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BULLCHK.PPE -     which monitors for 3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ncludes a sysop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BULLCHK5.PPE -    which monitors for 5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ncludes a sysop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BULLCHKF.PPE   -  which monitors for 3 bulletins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 config read file to promot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ration.  The three config values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o this version are : new_level=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ip_level=10, extra-days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(BULLCHK.CFG) contains 3 line entry valu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by the sysop per his/her needs (see sample file). 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mber value representing how many extra days to add to the user'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ading all the monitored bulletins (ie: 0 or 10 or 30 or 60, etc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ntry is an integer value representing the trip level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upgrade monitoring process, therefore, it should b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below the new upgrade level (i.e. 10).  The third entry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presenting the new upgrade level once all monitored bullet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(i.e 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stores the bulletin read information in user comment field #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  bulletin #1 represented by 1, bulletin number 2 represented by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#3 represented by 4, therefore, when all three bull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a user a 7 will be saved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'ALLBULL.TXT' is a sysop editable display file whic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when he has read all monitored bulletins and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graded.  The file must be in same directory as PPE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not be found the message 'Could not find ALL_Bulletin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LLCHK. PPE)!' will be written to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number was entered in the bulletin after the PPE call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d not detect a bulletin #' (BULLCHK.PPE)!'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entered a bulletin callout number greater th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5 for the 5 # version) a message '.Bulletin # invalid (BULLCHK. PPE)!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to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BULLCHK.DOC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BULLCHK.PPE  the subject PPE file (see descrip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BULLCHK.CFG  the PP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BULLCHK5.PPE (see descrip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BULLCHKF.PPE (see descrip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 ALLBULL.TXT  text display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 FILE_ID.DIZ  a brief BBS text description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PPE program can be obtained from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BG Online! BBS (703) 450-9456.  If you have any 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rovement, you can leave them there also.  The file will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y #1 as a FREE/NOTIME file.  The BBS runs PCBoard 15 at 14400v3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 is $5 US.  When registered, you can download a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that has the unregistered message removed (I will mail you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pt with a password for the BBS access--see order informa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 a diskette containing the PPL source code so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your own use, the cost is $15 US.  I accept cash, money order,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stercard. You can place an order online on the BBS (703) 450-945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 at: A. Segura, P.O. Box 1089, Sterling, VA,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ight desire some changes to the code and a compiled version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message on my BBS or drop me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You may freely distribute this complete package on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modified form.  No remuneration may be collected or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work by anyone other than the below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/company except for that cost incurred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media production (i.e. diskette or CDROM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words, it can be placed on BBSs, shareware CDRO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/my company reserves the right of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uneration for the actual work.  The source cod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tributed by anyone other than the below liste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  The user agrees when utilizing this package that he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his own risk with no guarantees, implied or otherwi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unctional performance or liability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(c) Copyright 1994  A. Segura/Fax~An~Ad Marketing, Inc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Look for these other fine utilities at a BBS near you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ID.PPE   performs basic callerid identification, log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ile log and user records if desir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display desired text screens to users--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callerid capable modem.  Several SysOp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able options.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LOC.PPE   performs a call blocking func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 log on based upon a SysOp defin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ndesirable phone numbers--must have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le modem. Even sends the SysOp an ale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.PPE     run as a script questionnaire, allows onlin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subscriptions to BBS (VISA/MC), complete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and sends alert message to SysOp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.PPE     performs a vulgar word/phrase check on us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entries based on a file of nam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, and performed before complete new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ID.PPE   same program as VULGAR.PPE except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s the callerid info to CALLBLOC.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ture lock-outs. (must have both program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that supports callerid)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