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CALLBLOC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1   date: 12/10/1993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3  A. Segura/Fax~An~Ad Marketing, In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execute before the logon 'first name'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a callerid (CID) phone number che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gains access to the BBS.  The CID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 against a file of known bad caller'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s previously saved by the SysOp.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, an online automatic call blocker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The PPE is installed in the PCBTEX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59 (What is your first name)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is also provided as: 'What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You must create two files (samples already made in the 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file named 'BADCALL.NUM' which contains the know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 to block, one number per line,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2024307269' (or whatever the format of your modem's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string--only the actual number!)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it is fairly simple.  The first entry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grity check, see item 4 below for furth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file is called 'BADCALL.TXT' (again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provided.  This file is the text displa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to the offender just prior to hang-up.  Obvi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edited to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of these files must be placed in the 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PPE itself can be placed in any location desir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full path is entered in PCBTEXT prompt #259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 this, run program MKPCBTXT.EXE, answer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name and path to your PCBTEXT file, when loaded, d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, answer prompt with '259', depress return.  When the '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your first name' prompt appears, edit it to read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ame of this PPE, such as: '!C:\PCB\PPE\CALLBLOC.P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forget the preceding ! character, it is manda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 execution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he CALLBLOC-ID.PPE starts execution by displaying the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"... Searching Phone Records ..."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CALL.NUM file is missing, instead of the previou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"...TELL SYSOP BADCALL.NUM file is missing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and the PPE terminates, returning to normal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log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Next, the PPE performs a simple self-check of BADCALL.NU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certain it is a valid file.  If the check pa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message "..CallerID file integrity passed...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local BBS display only.  The check is fairly si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record (entry) in the file must be '1234567890'.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always leave the first line that way.  This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measure to make sure there are no accidental lock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orru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check fails, a text message "CallerID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ILED!" is displayed on the local BBS screen, an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ed at the BBS PC speaker, and the PPE term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to the normal 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When the PPE detects a match, a file is create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BADBOY.1' in directory \PCB\GEN.  The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, time, and offending phone number.  Subsequ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umber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, the bad user is displayed the BADCALL.TXT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it is missing, and then the message "Tell Sys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CALL.TXT is missing!" is displayed on local BB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.  Either way, the next step is an immediate HANG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  CALLBLOC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 CALLBLOC.PPE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 BADCALL.NUM  a sample, working blocked phon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 BADCALL.TXT  a sample, working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 BADBOY.1     a sample bad 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 FILE_ID.DIZ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: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, if you use the program and it is worth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, then send me a few dollars--that way I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IVATION to keep making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.PPE  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