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-Mail (For FAST .QWK's) Door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You can Register OnLine by calling our BB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includes one year of support on our BBS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y BETA files that are not available to the general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of our files/conferences on the BBS.  Once your regist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you have the option of renewing your support for another year (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 for one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 Code:________________(8 letters Max).  This is the name of your QWK &amp;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 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28.00 for the Registered Version of Cam-Mail Door v1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/Money Order [ ] Visa, [ ] MasterCard, [ ] Diner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rte Blanche,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