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�     � �     � �    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��� � � ���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� �     � � 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��� � ����� 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� ��� � �     � � 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endars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by ETS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rsion 1.01                                 DEC 04 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.T.S. Inc.                    �     ORDERS:(801)265-2497    8-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asey Program                  �    SUPPORT:(801)265-2490    8-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15 East Brigadoon Court      �        FAX: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lt Lake City, UT  84117-4969 �        BBS:(801)265-0919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BBS:(801)265-2496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VISA / MASTER CARD / AMEX / OPT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very nice typeset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important dates to your calendars, with text an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 your weeks on any day - from sunday to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five, six or seven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de any day or days of the week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the 4 different sized paper trays, and CUSTOM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tractive all-GRAPHIC (GUI) program.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rint your calendars i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FIRST TIME YOU RUN CASEY: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- Go to the Printer Options Menu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lect --&gt; PRINTER ALIGNMEN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int an alignment sheet, follow the instructions on the she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o align CASEY to your printer paper tra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 this will let CASEY make perfect calendar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Y ATTENTION HERE IF YOU SELECT: FONT CONTROL --&gt; ADVANCED 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SEY will remember ALL of the soft fonts he has downloaded to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ser printer, even if you exit and restart CASE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turn the printer off at night, then run CASEY the next day ---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Go to the FONT CONTROL menu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Select: RESET DOWNLOADED FONT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will tell CASEY that the printer has been turned off, and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load the SOFT FONT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E: IF THE CALENDAR FONTS DON'T LOOK RIGHT... 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e of these things has happened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- Your printer internal memory is full, and couldn't hold more font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 the printer used it's INTERNAL COURIER (dumb-looking) fo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- You are in FONT CONTROL -- ADVANCED mode, and the printer has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urned off since last running CASE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ere's how to fix it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Go to the FONT CONTROL menu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Select: RESET DOWNLOADED FONT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- Print the calendar agai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E: IF MULTI-YEAR CALENDARS DON'T PRINT ALL OF THE YEARS...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has happened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Laser Printer memory got so full of data that he couldn't pri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of the years. There is a LOT of data in these multi-year calenda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CASEY will send more data to the printer than it has probably e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ceived before, so that's why the printer couldn't handle i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fix i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- The only way to fix this is to add more printer memor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- Try printing ONE YEAR calendars, they use less memor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Exampl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 our tests here at ET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A stock HP III with 1.5 megs can print a 5 year calendar f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An enhanced HP II with 1.5 megs could only print 1.6 yea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f a 5-year calendar before running out of mem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clusion: An HP III has improved memory handling logic insi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rinter, so he can manage large data better than the HP II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ur VISA/MC order line operates 8am-6pm dail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ur Customer Support line operates 8am-3pm dail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AX support/order line operating 24 hrs / 7 days per wee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wo-Line support BBS for V.32bis (hi-speed) modem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REE MODEM upgrades of CASEY via modem. (Mail upgrades cost money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LOW, LOW registration fee. ONLY $29.95. Includes 3 or 5 inch disk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axes, shipping and handling are included (USA/CANADA/MEXICO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this price. All orders are shipped the same day recei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If you are tired of software rip-off's, you should support th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ftware companies which are offering top-notch, commercial-gr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ducts at very reasonable prices. By doing so, we can stay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usiness and grow to provide you more kinds of great softwar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future! --&gt; Thanks for PURCHASING this program! &lt;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SEY REQUIREMENT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EGA or VGA compati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"HP" compatible ( This is not POSTSCRI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talk:  at least HP PCL LEVEL IV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ASEY will NOT work on DESK-JETS, INK JE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HP Compatible LASER PRIN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MOUSE preferr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CASEY INSTALLATION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CASEY on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&gt;  type A:INSTALL -or- B:INSTALL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CASEY from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Make a new directory on your hard disk: C:\CASEY or D:\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Use this DOS command to COPY your CASEY files to C:\CASE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AS*.* C:\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All of the "CASEY" program files START WITH the letters "C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easy to identify all of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e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To RUN the program, type CASE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 EXPERIENCED COMPUTER USERS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SEY can be installed into your favorit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You can run CASEY from anywhere you are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TH= contains the directory which CASEY liv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SEY will find it's daughter files at run-time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you to the caller's path when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SEY FILES: on dis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EXE         - Executable CAS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HLP         - The HELP text file used when F1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DOC   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AR.XFP       - CASEY'S ARIAL PORTRAI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AR.XFL       - CASEY'S ARIAL LANDSCAP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000.DAT      - SAMPLE CASEY IMPORTANT D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begin with the letters "CASEY"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ocate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: If you Downloaded CASEY from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--&gt; Text file containing the DESCRIPTION of CA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SDA   ---&gt; Text file containing the DESCRIPTION of CA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OW TO DOWNLOAD FREE REGISTERED UPGRADES FROM THE ET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UST HAVE PURCHASED THE PROGRAM TO USE THIS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Use your modem software to call the BBS in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265-0919  14400 baud V.32 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265-2496  14400 baud V.32 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Once connected, answer the few questions about yourself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phone numbers, type of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You are now shown the Main Menu: ===[ FILE COMMANDS ]===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From the Main Menu, type DOOR  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 DOOR MENU will appear. Select the appropriate number 1,2,3,4,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SEY registere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 screen will appear, and ask you to type in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printed on your REGISTERED CASE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REGISTRATION numb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The screen will show you the password to download the file CASE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Write down the password or remember it. I can't tell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, because it chang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Now you are s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is:  D CASEY.ZIP  [ENTER]&lt;-- MEANS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he BBS will now ask you for the password to download CASE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password that the DOOR gave you a minute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ENTER] a few time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The BBS is now ready for you to begin your downloa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keys to start your download in your mod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You now have the new CASEY REGISTERED UPGRADE. Feel fre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BS, don't forget to look in FILE AREA 1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of software which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S Inc. FREE PUBLIC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0919  V.32bis 14400 baud high-spe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2496  V.32bis 14400 baud high-spe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her programs on our BBS, created by the same author as CASEY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PE202.ZIP   LASER PRINTER ENVELOPE by ETS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he BEST envelope printing program on the market today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 or commercial. Prints any size envelop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Automatically generates barcodes and fimcodes. Multi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oft fonts. Slick address database and multiple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aves. One very nice program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$29.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PP106.ZIP   ASCII-PRINT PRO by ETS Inc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nt your Ascii Text files 2-4-6 pages per sheet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aper, and in Booklet formats. Hundreds of times m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owerful than DOS PRINT. Great Paper Saver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$14.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Voluntary Donation Onl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ASEY ORDER FORM                                  1.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lease send ____ copy(ies) of the latest version of CASEY t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Shipping &amp; Handling: USA,CAN,MEX=FREE   Other: add $5.0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Enclosed is a check for $29.95 per cop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hone number (optional) 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IL or FAX this form to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ETS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ASEY Registr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8am - 6pm MST dail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FAX: (801) 265-892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CASEY on 3 1/2 inch diskette. (PREFERRE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CASEY on 5 1/4 inch diskett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discover CASEY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Other 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CASEY on a scale of 1 to 10 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