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CHAT.PPE 1.1 - Compiled on this date of 12-1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ask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wish to join a group chat when they are "ca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 it into PCBTEXT record #226. The mod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rea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\PCB\PPE\CHAT.PPE @OP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:  I have updated this to work on any number of n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s the limitation that version 1.0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If you have any ideas, requests, or problem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leave me a message on SALT AIR, UN'I net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Haus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 594-06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