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----|--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hekdate v1.00 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Address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  : (_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   : (____)___________   FidoNet Address 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rint out this form and send it along with your $10.00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(foreign countries please add $5.00 shipping and handling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and Beta tes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 Ec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05 Sw. 68th.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wton, OK 73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your own specific registration codes designa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is process takes approximately one to two weeks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your new registration codes, edit CHEKDATE.CFG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 Ensure that your name in CHEKDATE.CFG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is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