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----|--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_|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 CHECKDATE - File and/or FILES.BBS Manager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Antonio  .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 by Rob Echler and Edward Tu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Date, Copyright (c) 1994 by Antonio  . Ortiz, is being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. Under this concept you may use the SHAREWARE (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aft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ly to this program and files.  You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, as long as it is in unmodifie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ck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Checkdate will read user defined directories,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your system date, and delete those files that are so many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remove that filename and description from your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If a file is not in the specified directory, it will simp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from the FILES.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i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ysops, Rob Echler and Edward Tushar, sat down and said the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ould look at a certain directory and delet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days old.  This small beginning led to some minor improve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figuration file to define the directory list, a log file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deleted and any other status messages, the ability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ack to delete files, and the ability to remo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rom the FILES.BBS to keep it up to dat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 that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You don't even need to have a BBS to use this program or a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KDATE.EXE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KDATE.CFG  -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DATE will create a log file that you define in the CHEKDA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!JOE SYSOP (USE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!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!The complete path and name of your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!The complete path and name of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FILES.BBS &lt;-- Do no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:\FILES\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C:\FILES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ays old to delete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0 and can only be chang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are NO spaces after the exclamation point (!)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Now you a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DATE can be ran with no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OR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CHEKDATE to run through the directories without deleting any files.  Then you can check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to see what files are going to be deleted, what problem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S.BBS, and any files that are listed in your FILES.BBS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OR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cause CHEKDATE to run in quiet mode, nothing will be s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o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nd all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B (To rebuild the File Database after changes are made to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he registration cost for this program is $10.  The $10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days you wish to delete files.  It will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feeling in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bility to read several different type BBS file l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bility to ADD files to the FILES.BBS and other forma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ists but is not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much left to improve upon. 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Echler and Edward Tushar - their idea, my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 or complaints to the address listed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Ort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