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1205 contains support files for COMMO552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San Diego BBSs, Autologon and Protocol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GIF Navigation macros as of 12-5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 macros can bypass the Front-En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taking care of the Name, Password, Birthdat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Graphics Prompt, Etc.  They are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l the way to the Main Menu of each BBS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ion does not take you to the Main Menu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ut or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tocol macros were tested in a multitasking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14400 baud modem.  Before adjusting any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the applicable documentation.  I hop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se files of benefit!  For the lates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me a line at ArtWorld BBS(619-462-6887) in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ichar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MMOFN1-9, COMMOMC1-4, COMMOU1-1A, COMMOU2-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U3A, COMMOU4A-4O, COMMOU5A-5V, COMM0215, COMM0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0613, COMM0801, COMM0822, COMM0830, COMM0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0906, COMM0914, COMM1023 and COMM1125 are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