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nfo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nfinfo.exe from Wildcat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nfo will run even while Wildcat is up &amp;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Confinfo C:\Wc30\Disp\Conflis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ice listing of all your con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ysop and Conferenc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nfo will clear the screen at each promp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see Conferenc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nfo is shareware.  If you like it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only $5.00 + $2.00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for the fee is to help support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etting expensiv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BS (7 Lines) - 215-788-5881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15-788-6289 (14.4)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H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,Pa. 19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