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 Online v1.0 Wide Area Beta.   Documentation.                  October 20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for dB Online to reside in (eg. C:\DB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compress the the ZIP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will need to create a DOOR batch file that will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above directory (C:\DBONLINE),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BONLINE\DBOL3 AUTOSELL.DBX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BONLINE\DBOL3 AUTOSELL.DBX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Online supports the following door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oth USERS.SYS and EXITINFO.BBS do NOT conta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, they must be used in conjun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will also need to compile your PRG application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.DBX file that can be run from the dBOnlin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ord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dbonline executables for use with different databa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            FORMAT          INDEX FORMAT    MEM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----      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L3.EXE       dBase III+      .NDX           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L4.EXE       dBase IV        .MDX           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LCLIP.EXE    CLIPPER         .NTX           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LFOX.EXE     FOXPRO          .CDX            .F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evaluation version of dB Online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access a single database at a time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remove the 50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to dB Online Pro will give access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reas with full relation capability.  The 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Beta only supports PCBoard.  Howeve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will support any BBS that supports DOOR.S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WIldcat!, Gap, Spitfire, RBBS-PC, Quick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of any bug reports or other problem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hari.kant@merlin-systems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   Hari Kant 1:163/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:           hkant@merlnbbs [c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   613-236-1481 (conference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613-236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613-236-1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