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DOV version 1.0 - An RBB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n Goosens.  Jan 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 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What is DDOV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 The Theory Behind DD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 How to Set up DD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.0 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oes not ask for any donation for use of DDO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to the code are exclusively retain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free to use DDOV without any cost.   Every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distribute DDOV without cost, provided they charg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DOV.  You cannot distribute DDOV with any shar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duct without permission of the author. 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DDOV can be distributed only with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Enhancements or fixes to the code are welcome. 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 to write (and charge for) an improvement over DDOV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nguage other than BASIC.  For support, the author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RBBS conference on RBBS-Net or on his Bulletin 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-978-63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0  What is DDO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V is a utility to detect duplicate files and old version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you the opportunity to delete them.   It is meant to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king room on a hard disk for Bulletin Board Systems. 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FIDX.DEF in RBBS-PC, but this file can easil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BBS (using MAKEFIDX.EXE distributed with RBBS-PC).  DDO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kinds o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etect duplicate files, based on the fact that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name and size.   DDOV does not look in any w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a file and so will NOT detect duplicat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s, say two GIF files of the sam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etect different versions of the same file.  This in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ly uncertain.  DDOV looks for a common stem i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ame, followed by a numer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ntire drives can be declared off limits of file dele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ant to use this if you have CD-Roms.  DDOV will reco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annot be omitted but this declaration will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ble time and processing.   DDOV will not eve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s and old versions of both are on drives that where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V is especially useful when a BBS expands by adding masses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from a CD-Rom or a tape of software.   The SysOp then f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f culling out duplicates and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V should be distributed as DDOV10.ZIP an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V.EXE   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V.BAS  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V.CFG    sample configuration set up fo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V.IN     list of files to include in DDO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V.INF    information file for modules for DDO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V.DOC    documentation for DDOV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OV.BAT   batch file for creating DDOV.LIB needed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0 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 This is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0  The Theory Behind DD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on duplicate files is simple:  they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and the same file size.   The date on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reliable indicator and is not used.  If the file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but a different size, the version routine wil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possible different versions.  A better way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is by calculating a CRC for each file, but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eal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V does its real work is detecting diffe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 In general, ver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A front part of the file name prefix tha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ither the same extension, or are one of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of extensions, the equivalents being ZIP, ARC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, and LZH in the IBM PC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riteria are not certain.  A file can be nam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part varies between versions and the end of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constant.   Files with similar names can be un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have to be able to distinguish versions from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s.  A series of files usually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a particular extension (GIF files are a good example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same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criteria are certain.  When a series of diffe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ut out over time, the version detector will wrongly treat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0  How to Set up DD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V requires a file and location index to generated prior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V.  Many RBBS-PC SysOps will already be using the fast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ased on such files.  However, since you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nd old versions, you will probably want to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 in the list of files, so you probably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pecial run of MAKEFIDX for DDOV that includes it. 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this file first by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V operates differently from most PC program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ffer the user a simple menu of choices.  DDOV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get its setup from a file, do its work to detect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ld versions, and give the operator the opportunity to dele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favorite full screen editor to set up a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 You can name your configuration anyth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oke DDOV using configuration XYZ.CFG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OV XYZ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configuration file is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V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0  How DDOV Ope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V will read in your location index file, then process the fil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duplicates and old versions.  At the top of the scr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ist of the current file being read and the number proces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.   DDOV will never automatically delete any files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 potential duplicate or old version, it will clear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the file name, location, size, and date of each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e if the location is protected from deletion by "no kill -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 is bigger by "larger -&gt;", and which is newer by "newer -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meant to help you in analyzing which files to delete. 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maller and older file is on a drive that cannot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V will not even ask you whether you want to kill any bu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rocessing.  When DDOV pauses for instructions about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, your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- omit file labelled A - which is the top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- omit file labelled B - which is the 2nd and bottom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- omit both fil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- cease processing.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- jump to an entry in the file list.  Very fast way to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iles to start processing at a late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sk DDOV to delete a drive marked as not supporting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V will simply wipe away your answer and reprompt for anothe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V will append the location/name of all files omitted to a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efault name is KILLED.FIL.   DDOV will never delete this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 clean, you have to omit it.   This log file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eping track of what files you may want to remov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listings, but DDOV will not remove any file entries from you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s - only from the physical DOS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0 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V is written in Basic for MicroSoft's Professional Basic 7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Tom Hanlin's library PBC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get a copy of PBCLON...ZIP.  This program is shareware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register it.   You must extract the obj file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lin shareware product LibWiz has a utility called U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this job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o make the library, just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D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batch file LDDOV.BAT enclosed.  This uses DDOV.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fessional Basic 7.1, the commands to recomp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DDOV,DDOV /o/x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DOV,,,DO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