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Line 1.5 conversion utility:  CONVTO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will convert data from the previous DateLine version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.  If you plan to use the old dateline.dat file,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un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both the data file and the .cfg file It does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and ANSI outpu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