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ist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Alexander 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The Tower - xx-3120-6900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2:2801/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What is DownList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ist is an add-on utility for the Spitfire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ersion 3.3 and up. DownList creates a list of fil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ownloads from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How to use DownList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DownList you need to have one or more external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 on your system avalable to your users. Thes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protocols must have the 'UseList' flag in the SFEXTDN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hing you need to do is execute DownList from the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-directory every time a user uses one of the external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 you need do to change your SFEXTDN?.DAT file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EDTBI?.BAT file like this (assuming you run Spitfire from C:\SF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SF\EXTN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lace here your download or bi-directional protocol comman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at use the SFEXTRAN.LST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:\SF\EXTNOD1\*._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done this, and a user uses this external proto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ist will process the SFEXTRAN.LST file that Spitfir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in the external-directory. DownList will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s the same kind of file discription as Spitfire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t to the user when he should have listed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wnload area. This file carries the extention ._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ownloaded file could not be found in the SFFILES.BB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ist will place the filename in the ._DL file,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creation, size and as comment '&lt;No discription available&gt;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_DL file that is created by DownList will also b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FEXTRAN.L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Registration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ist is distributed under the ShareWare concept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free to copy DownList in its origional packag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owever not free to use DownList. You are allow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ist for a trial period of 45 days. If you'd lik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ist after that trial period, you must register DownLi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$20,00 (inc. P&amp;P). You need to send this registration fe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ander 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g de Kievietstraat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 GR  Diemen,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mention clearly your name, adress, BBS n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diskette you'd like to receive (3.5" or 5.25")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is for DownList, you will receive you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ownList within 21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opyright &amp; Warrent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ist is copyright 1993 Alexander 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ist uses Mike Woltz' pascal unit BCShare for file sh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ist if profided as is. This means that the author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d responcible for all damages occured due to the use of Down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ight discover a fault or bug in DownList, please repo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uthor, and add (if possible) a clear examp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