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2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͸                    DUO's DownLoad Door Plus                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Ver 1.4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Door Plus offers a 52 fi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Door gives Sysops the ability to offer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users at login or through a door (DOS hook)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you, the sysop, the ability to FORCE files on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ey have to successfully download the forc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exit the door.  You can also set security level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dividual file in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copy of DSZ* or GSZ* transfer protoc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DLDPlus to work.  If you do not have one call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DSZ &amp; GSZ -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LDSETUP.EX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Setup is the setup and File DataBase program for DL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to configure your DLDPlus.CFG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ulti-line.  Under "General Setup"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information about your system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name and BBS name exactly match th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online. DLDSetup will test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and test to see if the BBS and SysOp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,if it does, not will happen.  If they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or the KEY is not present in the DLD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 will let you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KEY included with DLDPlus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enter "RYAN ANDERSEN" for the sysop name and "Demo Vers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st that you call DUOnline and create a personalized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 key.  Just call and run the key generator door.  DLDSET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.  While the highlight bar i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, just hit the F1 key and it will give you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you need to enter for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Line systems need to create multiple config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xx.CFG       where xx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multi-line setup you have to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LUS.CFG file, plus the Confi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SETUP can create these multiple config file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need to tell DLDSETUP how many node config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LDSETUP has created this multi config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oad each one separately and re-configure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You can load them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:&gt;DLDSET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DLPLUS2.CFG, node #2's config fil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opup pick list "Load Config" to loa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you are running a 3 line systems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line 1 on com 1 IRQ 4, line 2 on com 2 IRQ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on com 3 IRQ 5, then you will have to have 4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.CFG    &lt;--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1.CFG   &lt;-- config file for node 1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2.CFG   &lt;-- config file for node 2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PLUS3.CFG   &lt;-- config file for node 3 (lin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LPLUS1.CFG &amp; DLPLUS2.CFG you need to leave the IRQ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ctions set to "0" (zero), because DL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sets COM 1 to IRQ 4 and COM 2 to IRQ 3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(in this example) that you need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lus3.CFG... you will need to change the IRQ to "5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to "3E8", which is the port address for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FORCED.LOG 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where DLDPlus writes a callers name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downloaded the forced files. 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in this file, they will never be forc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ECSORRY.R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SECSORRY.AN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o files are screens that are shown to a caller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mark a file that the user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ue to his security level.  Just like IconUpDater,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lus used the WildCat Menu level to se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52 files can have its own security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offering your memebers special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non-members to be able to download. Or if you ru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and you have special adult files, like ic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ult memebers to download, then you can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n that file.  For example, if you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n a file to 49, then only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C Menu Level), of 50 or above will be able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hen a caller with a level of 49 or below mar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/L Door will immediately send the caller the SECSORRY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on in RIP, or SECSORRY.ANS, if the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I... the file will never get mark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se screens to suit your needs. 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the ANSI screen, make sure that the file is no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23 or 24 lines, or is it scroll of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given you the ability to put some of the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conUpDater into these screens... the o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Cod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@              The user's full nam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FIRST@             The user's Fir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AST@             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ECLEVEL@            WildCat Only ! 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from userinfo.dat (ie. SYSOP, NEW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BS@               The BBS name that is in the DLDPL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ON@             The date the user la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ER@               The current version number of DL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ESC@             The most recently selected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NAME@             The most recently select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SIZE@             The most recently selected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ATE@             The most recently selected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LFDOWNS@            The most recently selected file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downloads. 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aintain for each fi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hange it or reset it to 0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DSetUp, you can chang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else is prettry straight forwar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DLDSETUP to create and maintain the fil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context sensitive help, so use i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it the "F1" key when the highlight bar i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and it will give you a brief description o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you nee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LONGIN1.BAT = or DOORx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look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c30\doors\dl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pleas feel free to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-324-4587, but no later than 11:59pm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teractive ability of DLDPlus to ma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and ANSI without having to redraw the screen, DL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ASCII.  Who the heck uses ASCII any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for that matter.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yan Andersen Software (c)1993 DownLoad Door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Universe Online BBS        513 - 324-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Jeff Sumberg's QBseri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Jeff, for a great QB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