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files are FREE to beta users of COM-AND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for the purpose of installing DOO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.SYS &amp; the DORINFO1.DEF are files for runn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in local mode. Please put them in a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.BAT to copy them from. ALL other files should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directory. The DROPDOOR. is for non-color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OPDOOR.ANS is for color display. The DROPDOOR.CMD &am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DOOR.BAT were replaced with G.CMD, &amp; G.BAT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. The command line to drive DOORway v2.2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G.BAT and was altered to add color menu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NOTE: The color menu was 1st made by using TDRAW v4.5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with a DOS editor for command integrity reasons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 codes that interfered with commands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TDRAW 4.5 will edit most any length ansi file as a setup op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help of the MENU.BAT you can call the DOORway 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directory DOS prompt and easily debug the DOOR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e the programs yourself in local mode. Providing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INFO1.DEF &amp; DOOR.SYS files I supplied copied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( remember COM-AND will erase the files when it loads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batch files for DOORway programs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your interest in this file, and your support of COM-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ruce Dubu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ysOp of: DW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04-295-3581   14.4 b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