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�� ����  �����  ������  ��   ��  �����   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��� �� ��   �� ��   �� ��   �� ��      ��  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��     ��   �� ��   �� ��   ��  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��     ��   �� ������  ��   ��   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      �����  ��       �����   ���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Cory Wright 199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0 - Januar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USER is intended for use in  batch files during the log-of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 bulletin board user. Some  BBS programs such as  GT Pow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e user off before running its cleanup (or log-off) batch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se of  GT Power  and some  other programs,  the autho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t necessary to take the  phone off-hook while the board re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le the BBS performs its event. DROPUSER takes care of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simp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no  syntax checking  on the  command line  other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two parameters.  You will  pass DROPUSER  two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communications port number. The second is the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t which your mode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USER  opens the  communications  port  and immediately  lowers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run a BBS, you should  already have your modem set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TR is lowered.  On most Hayes modems, an &amp;D3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a brief  pause, DROPUSER  raises DTR  and proceeds  to issu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H1M0"  string to  the modem  at the  baud rate  given as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on the  command line.  "ATH1M0" is  a standard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phone off-hook and silences the mod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USER 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ill drop the user on COM1: and reset the modem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COM1: is represented as '1', COM2: as '2'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USER 2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ill drop the user on COM2: and reset the modem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ave complained that GT stays off hook when it recyc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You really should set all of your settings, etc, for G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's non-volatile memory, and use an ATZ to reset /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modem rather than sending a lo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is way, your modem will actually RESET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ack on the hook, ready for the next caller.  DROP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the phone back on the hook.  Logically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s to answer calls should know when to put the phon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-- that indicates its read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0 adds timing adjustments so that the HAYES OPTIMA 288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odems, I'm sure) properly go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er request, v1.20 rearranges the command ATH1M0 to ATM0H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R, and some other modems, will turn the speaker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, thereby eliminating an annoying noise ma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goes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10, you may define your com port setup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very exact, and even though some syntax check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you should follow the form below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USER Port#/$BASE/IRQ#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ROPUSER 3/$03F8/4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set COM3: up on i/o base $03F8 on IRQ 4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ntax is OPTIONAL, of course, and examples furth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DROPUSER 1 38400) are how most people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ach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y Wright                                  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53041             or call the BBS:  919-783-8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xville, TN  37950-3041                     HAYES OPTIMA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comments or suggestions, want a custom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lems with the timing of the modem (ie: it won't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the hook), feel free to call my BBS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program, please  send a $5.00 (or more)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Ronald McDonald House. If you  do not have an R.M.H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n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e Roberts, Key Club Sponsor @ Bearde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The Ronald McDonald House of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52 Kingst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xville, TN  37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him who you are and how you hope that your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amilies struggling through their child's time of surg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e a life-threatening disease.  Also, mention my name &amp;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lub I said hi.  They've done an immense amount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in the Knoxville area over the past 5 years. 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complete between 50-75 hours of community serv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to be in the club.  The high school club's membership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in 1990-1991, thereby giving over 7500 community servi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ly to the Knoxville community.  They support the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onald House annually as well, and both organiz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so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y Wr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