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NLD.PPE, written by Steven Haus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E is a replacement for PCBoard's "Enter the Filename to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t makes a full screen download counter that displays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en files flagged for a batch download. This info includes: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ize, and transf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ggested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NLD.PPE   The full screen download counter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S   The source code for DWN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DOC   This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long but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DWN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Exit PCBTEXT and make sure that your batch file that loads each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has its environment variables PCBDRIVE and PCBDIR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 This PPE does show the date that DOS reports for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 For systems running on hard-drives it is very fast, but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fast that would be for those running on a CD-ROM. Those of you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should try this PPE and if it is too slow, get the DWNLDCD.Z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how the dat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PPE is located within this archive as DWNLD.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as you need to for your system, but please do not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suggestions as to new features then either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alt Air, U'NI net, or call my board at (312) 594-064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