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WNLD.PPE &amp; DWNLDCD.PPE, written by Steven Haus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NLD.PPE &amp; DWNLDCD.PPE are replacements for PCBoard's "Enter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" prompt. It makes a full screen download counter that displays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last ten files flagged for a batch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 includes: filename, filesize, file date (DWNLD.PPE only)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free file, and no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ggested f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NLD.PPE    The full screen download counter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.PPS    The source code for DWNL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CD.PPE  The full screen download counter PPE (CD-RO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CD.PPS  The source code for DWNLD.PPE (CD-RO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.DOC    This fil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long but fair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the suggested files to your C:\PCB\PPL directory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MKPCBTXT to edit your PCBTEXT file (should be done for each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ress the F3 function key and select record #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'll see a line that says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name to Download (Enter)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a line such as this (reflecting your chosen 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L\DWNLD.PPE (or !\C:\PCB\PPL\DWNLDCD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Exit PCBTEXT and make sure that your batch file that loads each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BS has its environment variables PCBDRIVE and PCBDIR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Make sure that you load SHARE.EXE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all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!!! This DWNLD.PPE does show the date that DOS reports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. For systems running on hard-drives it is very fast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fast that would be for those running on a CD-ROM. Those of you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should try this PPE and if it is too slow, use the DWNLDCD.PP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how the dat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s for these PPEs is located within this archive as DWNLD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WNLDCD.PPS. Modify it as you need to for your system, but plea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distribute the modifi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suggestions as to new features then either leave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lt Air, U'NI net, the PPLD network, or call my board, The Power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(312) 594-0643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