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WNLDCD.PPE, written by Steven Haus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NLDCD.PPE is a replacement for PCBoard's "Enter the Filename to Down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It makes a full screen download counter that displays inf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en files flagged for a batch download. This info includes: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ize, and transfe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ggested f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NLDCD.PPE   The full screen download counter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CD.PPS   The source code for DWNL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CD.DOC   This fil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long but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the suggested files to your C:\PCB\PPL directory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MKPCBTXT to edit your PCBTEXT file (should be done for each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ress the F3 function key and select record #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'll see a line that says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name to Download (Enter)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a line such as this (reflecting your chosen 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L\DWNLDC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Exit PCBTEXT and make sure that your batch file that loads each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BS has its environment variables PCBDRIVE and PCBDIR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all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is PPE is located within this archive as DWNLDCD.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as you need to for your system, but please do not re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suggestions as to new features then either leave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alt Air, U'NI net, or call my board at (312) 594-0643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