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file format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EDSCAL is present in your EDSBACK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taken the place of the prompt displayed prior to hanging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EDSCAL is located in the DISPLAY.ZIP archi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HELP files have been updated.  The hel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 and UPDATE.HIS for more update information..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OCS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DSBack.  If you follow these simple steps,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1:  Considering you have already unarchive the EDSBK114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directory OTHER than your EDSBack directory,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PPE files to your EDSBac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2:  Copy the following files to your EDSBack directory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3:  Go into the Configuration Toggles, Configuratio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Paths, and Registration Info and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4:  (J)ump to the following prompt numbers and type (R)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t (812) 423-3394 and leave a message for ERIC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