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v1.15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all files contained in the EDSBack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your choice.  (ie., C:\PCB\PPE\EDSBACK\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llowing is a list of the archives within the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First time installers, please unarchiv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chive in your EDSBack director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E.ZIP -- Contains all the ppe programs.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to unarchi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S.ZIP -- Contains all documentation. 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nt to unarchive this fi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ZIP -- Contains all display files.  You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nt to unarchive this file if the UPDAT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s says that some of the display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ZIP -- Contains all help files.  You will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narchive this file if the UPDAT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ys that some of the help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ZIP -- Contains SAMPLE and REQUIRED data 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want to unarchive this file if the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says that some of the DATA fil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2:  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UTIL        110        C:\PCB\PPE\EDSBACK\EDSUT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Select C to edi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f the EDSBACK.DOC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ter in the EDSBACK.DOC documentat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T to modify the timetables to your lik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table system is explained in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DSBACK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0:  Select A to modify the numbers that EDS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back.  (This is explained in the EDSBAC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cumentation.)  Make sure you define your dialing templat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is explained in the EDSBACK.DOC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Read the EDSBACK.DOC documentation in its entiret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is located in the DOCS.ZIP archive)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your dialing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