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CTRON-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What i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ach connection or on request, a user can watch the Graffiti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contributions (one or two lined  sentences)  left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figure the number of graffitis for a wall, and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anguage you 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E-GRAFxx in a directory. If you are using a multi-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path avalaible from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e'll choose the directory P:\PPE\WA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run Graffiti Wall only on request of a  user,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.LST with PCBSETUP (File Locations / Configuration Files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F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Graffiti Wall at the begining of a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choose  one   of  these   two   solutions;   insert   the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P:\PPE\WALL\E-GRAF.PPE"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Logon Script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BSetup, File Locations / NewUser,Logon/off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the answer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r many Login Securit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BSetup, File Locations /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lution, you'll be able to select whi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e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figuration file - GRAF.CFG -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lines are used by Graffiti Wall.Each line begining by "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derstood like comments. The thre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* = ANY CHARACTER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: BBS Na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2: SysOp Na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Max number of Graffiti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Y (Post a message to the SysOp if an error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(Do not post any message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* (Put the date &amp; time behind graffiti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Do not put date &amp;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: * (Enter in the wall without 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Prompt the user if he wants to look at the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: Number of seconds to prompt the user to ente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: * (Enter in the wall if the user type another key that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Do NOT enter in the wall if the user type anoth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anguage files - GRAFLAN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contain  all  the prompts used by the Wall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e language  file  for  each  language  avalaib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If the language file does not exist  with  the  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sen by the user, the default "GRAFLANG."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FLANG.FRE  (french)  and   GRAFLANG.  (English,  default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avalaible. If you want to add some language files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LANG.EXT where EXT is the Extension of the langua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@X-code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FLANG files must contain 12 line to declare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1: Ask the User if he wants to se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gne  2: Says 'Hello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3: Confirms enter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4: Ask for the graffiti. [ENTER] twice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5: Confirms the user don't want to en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6: Does not accept Graffiti because of a ba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7: Presentation of the Wall, following with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8: Ask the user if he wants to enter a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9: Tells the Wa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10: Ask for confirmation for recording the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11: Tells that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12: 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nacceptable words - GRAF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all refused words in the Graffiti. Enter a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. The file size is not lim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d List - REDLIST.  (option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create in the PPE path, a text file,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rsons who can NOT ENTER a graph. Put a nam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need any maintenance. The Graffiti Wall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can be used by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n.LOG contains each action made (date and time) on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n.HIS contains all Graffitis entered even if they have been re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on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Assistance and Registration (50 FF / $8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btain help on Graffiti Wa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ing ELECTRON BBS at +33 (1) 69.39.46.30 an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erence 10 "Electro Softs" or (C)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 BBS - Electron-Graf Support - B.P. 101 - 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(50 FF / $8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juste need to register once for all new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-Line, with your VISA or MASTE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ELECTRON BBS at 33 (1) 69.39.46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 for the first time, you'll be able to regist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of ELECTRON BBS, just typ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CHECK To "ELECTRON" (French Francs only), se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 BBS - Registrations - B.P. 101 - 91801 BRUNOY CEDEX - FRA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Comment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ents or suggestions dealing with this software are wel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BBS  (Paris FRANCE) : + 33 (1) 69.39.46.30  or  by 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BBS - Boite  Postale  101 -  91801  BRUNOY  CEDEX - 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ELEC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noy, PARIS FRANCE     7j/7 - 24h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Gif,  Dl,  Gl,  Gif, Fli, Mod, 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, C,Pas, Demos, Hp48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0,  FrontDoor, Qmail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�   DataNetLink  �  Sp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20/214      15:4000/7    74:3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P. 101 - 91801 BRUNOY CEDEX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Tel: +33 (1) 69.39.46.3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(USR HST D/S 16.8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