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-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r des Graff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A quoi �a s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que connexion, ou sur demande un utilisateur de votre serveur 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r � visualiser le MUR DES GRAFFITIS, qui est en fait un  ensem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(phrases d'une � deux lignes) apport�es par les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configurer le nombre de graffitis par  mur,  et  conf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-m�me les textes selon la langue s�lectionn�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compressez l'archive E-GRAFxx dans un r�pertoire. Si vous op�rez su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ulti-nodes, n'oubliez pas de choisir une  unit�  et  un 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 � partir de n'importe que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'EXEMPLE, nous prendrons ici le r�pertoire P:\PPE\MU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choisissez de d�marrer le mur des graffitis uniquement sur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utilisateur, modifiez le contenu du fichier CMD.LST dans PCBSETUP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/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choisissez de d�marrer le mur des graffitis uniquement lors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on des utilisateurs, vous disposez de plusieurs 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ettre la ligne "!P:\PPE\MUR\E-GRAF.PPE" dans le questionnai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xion (PCBSetup, File Locations / NewUser,Logon/off Questionnai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aisser vide le champ de r�ponses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ser les fichiers de connexion par niveau de s�curit� (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s / System Files) en placant la ligne pr�c�dement c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s les fichiers d�sir�s. Cette option a l'avantage de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ner quels niveaux de s�curit� d�marrerons le 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e fichier de configuration - GRA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fichier contient 3 param�tres indispensables au fonctionnement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 Les lignes commen�ant par un point-virgule sont consid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 commentaire et ne sont donc pas prises en  compte.  Les 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du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* = N'IMPORTE QUEL CARACTERE 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Nom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Nom d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Nombre maximum de graffitis sur le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Y (Envoie un message au SysOp si une erreur s'est prod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(N'envoie pas d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* (Met la date &amp; l'heure � c�t� du nom du g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Ne met rien � c�t� du nom du g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: * (Entre dans le mur sans de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Demande � l'utilisateur s'il veut rentrer dans le 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: Nombre de secondes � attendre pour demande d'entr�e dans le 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: * (Entre dans le mur si l'utilisateur a appuy� su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re que O/N ou 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N'entre pas dans le mur si frappe d'une mauvaise to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s fichiers de langage - GRAFLAN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sont les fichiers qui contiennent les diff�rents prompts propo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s peuvent changer selon le langage choisi  par  l'utilisateur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ser toujours  les  m�mes  phrases,  ne  laissez  que  le 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FLANG.". Pour  le  rendre  sp�cifique  �  une  langue,  donnez-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'extension  correspondante ( voir  dans  PCBSetup,  File  Location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, PCBML.DAT). Les fichiers GRAFLANG.FRE et GRAF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glais par d�faut) sont d�j� fou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possible d'utiliser des codes de couleur @X dans les 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ngage afin de personnaliser votre 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ichiers GRAFLANG doivent contenir 12 lignes  pour  d�clare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nement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1: Demande si l'utilisateur d�sire voir le 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2: Dis 'Bonj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3: Confirme l'entr�e dans sur le 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4: Demande d'entrer le graffiti. Deux [ENTREE] pour annu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5: Confirme qu'il n'y a pas d'entr�e de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6: Refuse le graffiti � cause d'un mo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7: Pr�sentation du mur (qui sera suivi du nom du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8: Demande si l'utilisateur veut entrer un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 9: Indique que le mur ne contient aucun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0: Demande confirmation d'entr�e du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1: Signale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ne 12: Appui sur une touche pour 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e fichier de refus - GRAF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us pouvez placer dans ce fichier la liste  des  mots  que  vous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lez pas voir apparaitre dans les graffitis. Placez un mot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aille du fichier n'est pas limi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iste rouge - RE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souhaitez interdire � une certaine personne d'�crir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r des graffitis, vous pouvez le faire en placant son nom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du fichier texte REDLIST qui doit se trouver dans le mem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l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ne n�cessite aucune maintenance particuli�re.  Toutefois,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d'erreur de configuration ou pour pouvoir lire l'ensemble des graff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ceux-ci ont �t� effac�s, refus�s ou annul�s, le mur  des  graff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e plusieurs fic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n.LOG contient toutes les op�rations effectu�s par les utilisateur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ode n, avec la date et l'heure de chac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Fn.HIS contient l'ensemble des graffitis entr�s sur le node n, m�me 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utilisateur a d�cid� de ne pas le conserver, ou s'il a �t� �ffac�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e d'un  ajout d'autre(s) graffiti, ou encore s'il a �t� refus� p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 contenait un des mots de GRAF.BAD. Chaque cas de figure est annon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Assistance et Registration (50 FF / $8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obtenir une assistance sur ce logiciel en  appellant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u +33 (1) 69.39.46.30 et d�poser un message dans  la  conf�rence  n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ctro Softs" ou en laissant un commentaire au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egistration d'ELECTRO-GRAF est fix�e �  $8,  qui  couvre  l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elle et TOUTES les  suivantes.  Pour  registrer  �  ELECTRO-GRAF, 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z de deux 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 Dans TOUS LES CAS, vous devrez nous indiquer le NOM DU BB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-Line sur Electron BBS, PAR CARTE V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ez le +33-1-69.39.4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n'�tes pas registr� sur ce BBS, vous aurez d�s votr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ossibilit� de registrer ELECTRON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�tes d�j� registr� sur ce board, tapez REGISTER au 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 CHEQUE libell� en francs fran�ais l'ordre d'"ELECTRON", envoy�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 BBS - Registrations - B.P. 101 - 91801 BRUNOY CEDEX - FR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ce cas, pr�voyez 6 Francs suppl�mentaires pour envoi d'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Commentaire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commentaires ou suggestions � propos de ce logiciel sont les bien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ELECTRON  BBS  (Paris FRANCE) : + 33 (1) 69.39.46.30  ou  en  lettre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BBS - Boite Postale 101 - 91801 BRUNOY CEDEX - FRA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ELEC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noy, PARIS FRANCE     7j/7 - 24h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Gif,  Dl,  Gl,  Gif, Fli, Mod, T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v, C,Pas, Demos, Hp48, and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15.0,  FrontDoor, Qmail,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�   DataNetLink  �  Sp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20/214      15:4000/7    74:3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P. 101 - 91801 BRUNOY CEDEX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Tel: +33 (1) 69.39.46.3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 xml:space="preserve">(USR HST D/S 16.8)����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