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SUPPORTS ROCKWELL'S V.FAST CLASS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OKIE, Ill., -- Nov. 10, 1993 -- U.S. Robotics, Inc. (NASDAQ:USRX)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t has recently signed an agreement with 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(NYSE:ROK) to incorporate Rockwell's V.Fast Class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high-speed data modem transmission into selected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important to help our customers increase throughput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s the final pieces of the ITU-T V.34 standard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," said Jonathan Zakin, U.S. Robotics executive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marketing.  "Our customers rely on products that provide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connectivity options and the highest speeds available.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n-ITU-T technologies such as V.FC assures that our products me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FC technology uses line probing techniques that permit adapting t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which optimize the configuration of the modem to achie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supported by the telephone networks.  This technolog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r bandwidth available on today's telephone networks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re immune to noise and other telephone line impairme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 bi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.S. Robotics has a well-recognized position in the industry a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lier.  We are pleased with their selection of Rockwell's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n implementation choice for pre-V.34 modem products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o Geday, Rockwell International's business director, mode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's  Telecommunications Business Segment includes thre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:  the Digital Communications Division (DCD), the Switch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(SSD) and the Microelectronics Technology Center (M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D, headquartered in Newport Beach, Calif., has been a pioneer i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for more than 30 years.  Today it is a world leader in f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d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International is a multi-industry company apply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a wide range of products in its electronics, ae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tive, and graphics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, Inc., (NASDAQ:USRX), is a leading designer,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eter of data communications systems and products.  Both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nd manufacturing operations are based in Skokie, Illin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owns and operates U.S. Robotics Ltd. in Slough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, s.a. in Lille, France and P.N.B.  s.a., based in Sure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  The company markets its products to business, industry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 and original equipment manufacturers, and to end-us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computer distribu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reader inquiries to U.S. Robotics, Inc., at 1-800-DIAL 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nd technologies mentioned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