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City BBS      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SALTCITY  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(it will not be on the menu)  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"FDC".  Your security leve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FDC for download by typing "F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FDC in only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