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WCMN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v3.x and FrontDoor v2.02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WCMNP is a utility that parses the DOBBS.BAT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v2.02/nc and passes the MNP flag to Wildca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BBS.BAT file you create.  In order for this program to wor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modem that supports error correction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correcting modem, this program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using FrontDoor with Wildcat, you hav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and your error correction modem flags are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OBB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640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left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 file to call Wildcat and pass conn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BBS.BAT file must make sense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BBS.BAT, and then pass that information on to Wild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proper use.  That is where FDWCMNP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reads DOBBS.BAT and translates the information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dcat needs.  It is executed by your EXEBBS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takes one argument: the location of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will NOT work without it. FDWCMNP then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WC.BAT in your Wildcat directory, with the prop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ldcat. EXEBBS.BAT then changes to you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Wildcat with the proper parameters in place. FDWCMNP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your FD directory to pick up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DO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C.BAT file produce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This file was created by FDWCMNP v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FrontDoor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C.BAT executes Wildcat at the proper speed with the MNP flag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 left, and upon returns you to your FrontDoor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done. It operates transparently to both sysop and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FDWCMNP withou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will execute fine even without error correcti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In that case, your DOBBS.BA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BBS 2400 2 6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C.BAT produced with the above conne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2400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FDWCMN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FrontDoor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is copyrighted freeware. Use it and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WCMNP is guaranteed to do nothing except take up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Oddball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will now automatically translate connect speeds of 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and 16800 bps incoming calls.  Since Wildcat cannot hand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speeds, FDWCMNP will "change" 7200, 12000 and 16800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s Wildcat will accept, i.e. 9600, 14400 and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4.0, I have added support for connect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. Wildcat will see these connects as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suggestion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mail me at 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me a message in the FidoNet Wildc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Toast House BBS at 314-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vailable on the MSI bulletin board, Toast Hous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ne bulletin board system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