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_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_SF is a SPITFIRE BBS companion utility.  It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Woltz, author of SPITFIRE.  FILES_SF is design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and other bulletin board software's file listings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ITFIRE's file listing SFFILES.BBS or SFFILES.&lt;x&gt; (where x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D-Rom file area on a SPITFIRE BBS).  The primary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to add the file size and file date (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) to each line within the FILES.BBS used to create SFFILE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must be in the same directory as the listed files so FILES_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btain the file size and date.  Additionally, FILES_SF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necessary) the file description to the SPITFIRE multi-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ulletin board programs and some CD-Roms us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for listing files.  FILES_SF converts an existing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ITFIRE file listing of SFFILES.&lt;x&gt; for a CD-Rom file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FFILES.BBS.  The FILES.BBS found on CD-Roms do not seem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 the same format.  In other words, some have the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o not.  Some have the file size and some do not. 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em to have the file name and a file description.  Thus, FILES_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each line of the FILES.BBS to acquire the file nam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Then, FILES_SF looks in the directory to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quire the file size and file date.  The acquir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d to create an appropriate file line in the SF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usage of FILES_S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_SF G:\GAMES\FILES.BBS C:\SF\DISPLAY\SFFILES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:\GAMES\FILES.BBS         represents the source file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th includes the drive, directory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to where FILES.BBS exist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listed in FILES.BBS must als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is directory so FILES_SF can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size and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SF\DISPLAY\SFFILES.26   represents the target file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th includes the drive, directory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if the drive and director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 not specified and only the file name is used,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reated in the directory from which FILES_SF is execu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FILES_SF does not have to be executed from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.  However, unless FILES_SF.EXE exist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exist in the drive and directory from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_SF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FILES_SF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.00 fee is required of register FILES_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FILES_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FILES_SF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v1.1 - December 16, 1993 - FILES_SF v1.0 erroneously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 that FILES.BBS always contained the file size and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that this assumption is not correct, FILES_SF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quire the file name and description from FILES.BBS and the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rive to acquire the file size and file date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obtained, then FILES_SF puts it all toge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