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STER All Fil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for the convenience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. It is NOT Freeware! If you use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, you must register or quit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ill not be held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 from the use of this program, either to har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oftware or data.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 with this product. Use it at you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decompile, or in any other way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er the files including within this package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freely in it's original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ven though it left my hands 100% virus free, it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bad idea to virus scan it anyway, unless you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raphics Plus (214)436-608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FLISTER! I'm sure that you will soon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mier All Files List Generator on the market!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figurable, easier to install and use, and mor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han any other lister you can even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created it for both it's powerful features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size. It will create a listing of all the file area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also pack up a reading utility in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resses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Configurable! (List as many, or as few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s you want - Up to 9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ct! (The file that is created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than those created by traditional li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utomatic Compression! (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, .ARJ, or .LZH the files for you,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) so it's easy to run from a ba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lighted File Names! (The filenam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see in the Reading Utility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color so they stand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asy for Users! The Reading Utility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list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list only one area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scan filenames fo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scan filenames for text i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a. (Registered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Scan the fil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 scan the file descriptions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for text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) allows users to view an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ir HD without leav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eck for 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)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now that I'm sure you are convinced that you can't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ute without installing FLISTER, let's get started!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will have to do is run INSTALL.EXE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prompts from there!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features that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FLISTER, so be sure and keep ORDER.FR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n case you decide to order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for using FLISTER, and if you have any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lease direct them to me, Mike Sheppard on Graphic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(214)436-6089, or on CompuServe (#72622,3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