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Mail, version 1.10 alph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09/53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 1993 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is now a small trouble-shooting section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you have a problem with the program, please check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a program which allows you to import and ex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rks well with any Fidonet mailer/front-end softwar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several message ba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format (QuickBBS, RemoteAccess, SuperBBS, TAG, ROBO-BBS/ROBO-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udson (TAG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Opus/*.MSG format (FIDO, OPUS, Maximus, 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format (Spitfire BBS and compata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format (Synchrone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reely distributed copyrighted software.  You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r repackaged archive, so long as no files are added, re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no money is charged except to cover material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 $6.00.  Specific exceptions to this rule are BBS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access, but must allow this package to be dow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ully multitasking aware, and will share and 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multitasking and LAN systems. When used with a ma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feature (such as BinkleyTerm, Portal of Power, or Intermai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uses the *.BSY "busy" flags these can create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mail in the background without disturbing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easily handle hub duties in any size network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mits on the number of echomail areas it can handle --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what it can fit in free memory (one of my alpha-testers runs over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 FreeMail also has full message-routing capabilities buil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thirty-two addresses, for those who use multiple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And it can be used on a multi-network hub as easily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uses easily configured simple text files.  To add a confere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AREAS.BBS file telling FreeMail the conference number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where to send it.  That's it!  The AREAFIX program, and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, can work with FreeMail's AREAS.BBS data file to allow automat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freeing hub sysops from having to manually process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finger near your "pause" key the first time you run it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 -- FreeMail is fast. It is also fully compatable with all Fidonet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 (and several of the FSC proposals),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a fully-connected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did I mention... it's also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my flagship program. I intend it to be fairly easy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to be used on any size system, from a small point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idoNet Backbone, and compatable with as many major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Any suggestions along these -- or any other -- lin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eeMail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will need the FREEMAIL.EXE file from the FreeM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a multi-format unarchiver (such as PolyXarc, Spaz, or 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 files should either be in your main BB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 up the FREEMAIL.CFG and AREAS.BBS files. The bulk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many options available for your FREEMAIL.CFG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. There is a separate section further down that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gether your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y your batch files to call FreeMail,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, whenever you need to toss or sc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the best place to get help is the FREEMAIL ech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zone 1 on the North American Backbone. If you can'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send and receive netmail, you may contact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d Nelson, 1:109/53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ki Surratt (Spitfire Format), 1:106/419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 Trahan (TAG multi-Hudson) 1:106/339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Vandervort (QuickBBS/Hudson) 1:382/8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reeMail looks for a file called FREEMAIL.CFG in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. If you want to use a different filename, or a differen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and filename of the alternate config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. All other options (listed below)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TOSS:  Unpacks *.PKT files, sends the messages to every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the area (see the AREAS.BBS section), and puts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CAN:  Scans your message base(s) for unsent echo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CHO SCAN:  (Spitfire only) Adding a number to the -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cts FreeMail to scan only the last ### messages in eac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(Example: -ES100 will only scan the last 100 messages p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). Since the *.MSG and Hudson formats have this capability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treated as a normal echomail scan for tho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Because there may be unsent echomail earlier in the are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the full echo scan (-ES with no number)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CAN:  Scans your netmail area for unsent messages,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Not needed in some setups, but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NET SCAN:  (Spitfire only) Same as the -ES### (see above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TOSS:  Puts *.MSG netmail messages into the Hudson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area(s), if applicable. If the STOPSIGN option is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the stopped netmail messages to continue on thei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SYSOP:  Changes the &lt;file&gt; specified into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.  WARNING:  The file is deleted when this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:  This runs the schedule called &lt;tag&gt;, which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EE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:  When this is used, or the QUIET opti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, FreeMail will not display information for each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he full-screen interface. When used, FreeMail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output, which can be redirec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LL:  (Hudson Only) Using this option has the same effect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ALL to your FREEMAIL.CFG file. See the SCANALL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:  (Hudson Only) Links the messages in all areas b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AND PACK:  (Hudson Only) Deletes old messages based on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FREEMAIL.CFG (see the PURGEINFO option) and pack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(s) to remove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ONLY:  (Hudson Only) Does the purging like -P, but does n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base(s).  It can be used if you've got something that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r faster than FreeMail, but want to use FreeMail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-by-date-import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INDEX:  (Hudson Only) Recreates the index files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SGHDR.BBS file.  Needed only if the index files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ut-of-sync with the rest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:  (Hudson Only) Renumbers the messages in the base.  If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ime as the -P or -PO options, FreeMail will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o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MAIL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which can be enabled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show the syntax of these options and give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Note that lines must not exceed 1000 characters, and an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will be considered a comment, and ignored by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keywords are shown CAPITALIZED, but FreeMail will recog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, lower case, or aN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the enclosed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these parameter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ndicates more than one of this parame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indicates only one of the enclosed option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&lt;Sysop's 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Netmail for the Sysop will be addressed to this per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name you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Spitfire Sysops: If you have configured your boar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such as "Sysop" for the Sysop's alias, use that her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 in the SYSOPCVT field (see SYSOPCVT, below).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name entered here, and the one in SYSOPCVT, will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going and incoming mail in the TO: and FROM: fiel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handle other than "Sysop," put the handle here.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; it must be the same here and in Spitfire,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find it when scanning for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VT &lt;Sysop's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used, all incoming netmail addressed to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the Sysop's alias (see SYSOP, above),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op's alias is translated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itfire systems (only), echomail areas are transl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FreeMail will append this to any message lea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have an origin line already on it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your system's name, location, and (optional)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contain anything.  You do NOT need to includ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here -- FreeMail adds t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At least one ADDRESS statement is required, up to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The first format is standard FidoNet 3D or 4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is a nonstandard format which supports the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intnets," which is a kludge to let older, non-point-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point systems. FreeMail will work with or without a poin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zone is REQUIRED on the first address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will default to that zone number if anoth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A HIDDEN address is never shown in the SEEN-BY lin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spects it is identical to an ADDRESS statement. HIDDE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needed -- make sure this is really what you want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OF &lt;poin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 for Boss Nodes Only) This option is only used on "boss-nod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ent nodes of point systems using a pointnet/fakenet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special processing required to keep these fak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etting out into the network. Since misuse of thi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cause strange and undesirable behavior, FreeMail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f it appears to be u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IR &lt;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is directory must already exist; Free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This is where FreeMail puts netmail when you don't use a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format netmail area.  It is also sometimes us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area for inbound netmail, for programs like AreaFix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OS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&lt;incom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&lt;outgo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e directories must already exist; Free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se are the directories your mailer uses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and mail waiting to be sent out. NOTE: FreeMail must *not*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's PACKET directory! Make certain the OUTBOUND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*not*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ntDoor/d'Bridge Mailers Only; Required) Tells FreeMai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file-attach method, instead of the BinkleyTerm *.FL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activate the NONETPACK option nee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s. NOTE: FreeMail must *not* share FrontDoor's PACKE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ertain FreeMail's OUTBOUND and FrontDoor's PACKET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*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ntDoor/d'Bridge Mailers Only; Optional) Provided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beta-versions of FreeMail. NONETPACK tells FreeMai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etize netmail, which provides compatability with thes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w automatically set when NOFLO is used. See also NOFLO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FreeMail finds some sort of problem wit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ossing, it will create a netmail message to the sysop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. For those who prefer not to be bother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, they can be disabled by using the NOWA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LE &lt;path and filename of areafile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 assumes a standard AREAS.BBS file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 starts up in.  If you use a different filenam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 different directory, use the AREAFILE option to tell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 &lt;command line to unarchive all 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attempts to use PolyXarc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bundles it finds in your inbound directory. If you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for this, you can specify the entire command line for it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*must* be able to identify and unarchive any an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d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r system supports something like the XRdoor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ledge, which uses fake point addresses, use the FAKEPOINT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reeMail not to forward netmail for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MSG &lt;directory to store "bad" messages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all messages that FreeMail cannot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is directory, in *.MSG format.  The reasons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m will be sent to the Sysop in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&lt;temporary directory for messages in unknown echo-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any message for an unknown echomail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here, and the Sysop will be notified via netmail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anned before each echo-tossing run for area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since the last run. THIS OPTION MUST BE SET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USED BY OR FOR ANYTHING ELSE! If you try to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used to store other *.MSG messages, you'll regre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yourself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this is defined, FreeMail will stop tossing m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-space on your outbound drive drops below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not allow routed echo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 If you DO want to allow them, use ROU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strip the Crash/Hold bi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netmail, as a safety measure. 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(to allow people to send crash netmail on your d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use KEEP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n a BinkleyTerm system's normal operation, when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a netmail message being routed through your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pack it up (possibly routing it, if you've specifi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ip it on. With the STOPSIGN option enabled, and -NT *not*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FreeMail will make a *.MSG netmail messa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allowing such programs as MSGTRACK to glance over i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to continue its journey when FreeMail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AIL -ET    (toss echomail, make *.MSGs out o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RACK        (run whatever programs need to look over th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AIL -NT    (let the messages continu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 forwards routed netmail by default,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ORWARD to tell it not to.  If NOFORWARD is active, routed ne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sidered "ba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are running a system which uses the sam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several addresses, and you only want FreeMail 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for your addresses, use the NOTOUCH option.  It will the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cket files not addressed to it, leaving them in the in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ouched. If you didn't understand this description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UC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a variation on the NOTOUCH option abov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anything not addressed to you, it will only ignore packet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of the &lt;address&gt;es listed. Up to ten such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 one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primarily intended for use with Areafix, File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"robot" programs.  If a netmail message comes in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names at your system, it will be left in *.MSG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DIR so that these programs can find it.  Multiple nam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TOSS lines; maximum NOTOSS line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ells FreeMail to impersonate TosScan in outgoing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ssCan on the receiving end will use the zone information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in the packet header.  As this violates Fidonet polic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sed if absolute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 &lt;working 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WORKDIR is used, FreeMail will buil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is directory, archiving them in the proper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ecessary. The WORKDIR should be on a fast drive (a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) to get the full benefits, and this driv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512K free -- FreeMail monitors the free space on this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 archiving packets to make room when it gets below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sing a RAMdisk for the WORKDIR can cause archiving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n archiver set to use it as well. For best result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r's use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or those SysOps who allow their users access to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option will prevent everyone except the SysOp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ed netmail; a flavored message entered by anyone else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e will have the flavor stripped off of it as it goes o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will be posted on the screen an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INTL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add the INTL line only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from one zone to another. Sometimes this is not enough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t the other end may misinterpret the addres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INTL YES in your config file, FreeMail will add an INTL lin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, even when it isn't (normally) necessary. The USEINTL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isable the INTL line even when it *is* necessary; I don'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 for this, but it is available in case someone find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dson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DIR &lt;directory for Hudson-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Hudson-base operation only. If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 base, it must be defined here. Multiple Hudson base setu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Hudson-base directory where you keep your netmail 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dson base files do not exist in the specified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OARD &lt;netmail boa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the board number you keep netmail in,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-base netmail area. In multiple Hudson base setups,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Hudson base defined in the MSGDI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Hudson-bases normally include two flag-file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at haven't been sent out yet. Some Hudson-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do not support these files. If you use such a util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basis, you can use the SCANALL option to tell FreeMail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message base for unsent messages. If you only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ccasion, you can use the -ALL parameter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allows FreeMail to subject-link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dson-base as they arrive.  Alternatively, you can re-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ase at one time by using the -L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will also attempt to link messages after a pack/pu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; this can be disabled by using NOLIN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have another message-linking program, perhap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y MSGID/REPLY lines instead of FreeMail's subject-lin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able FreeMail's linking altogether by using the NOLIN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, starting with version 1.07, will attemp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dson message base(s) from going over certain limits, by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ss more messages into a nearly-full base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ded into the program, and are based on the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. If you find this to be a problem, and have no fear of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you can remove these "seat belts" with the NOSEATBE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tfir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DIR &lt;directory for Spitfire messag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Spitfire operation only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; FreeMail will not create it. 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messag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BOARD &lt;netmail message are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e message area number for your NetMail confer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r NetMail message area is area 24, define SFNETBOAR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Some Spitfire packers apparently have probl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 "messages from the future" -- when the message dat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current date. When the FIXDATES option is used,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ates on all messages in the Spitfire echomail/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cans. If a message has a date more than 24 hours in the futur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time-zone variations), or if it has an invalid dat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will change the date to "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option is used, you must make sure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set on your computer. FreeMail has no way of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chronet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DIR &lt;Main Synchron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Synchronet operation. Thi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ynchronet directory, the directory just above the NO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FreeMail will search the CTRL directory under th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FG, which it needs -- if it can't be found or read,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&lt;name of log-file for Free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a LOGFILE is defined, FreeMail will st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human-readable log format.  You may give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TYPE [BINK | 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BINK)  Specifies the type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 - BinkleyTer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   - FrontDo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VEL [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2)  Specifies the level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ogs only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Logs important and 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Logs downright trivi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TAT &lt;path and filename of echo-statistics 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log cost-account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for each run.  The entries tell how many byt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essages were imported for each echo-area, in a text for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estible by humans o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Message De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DIR &lt;directory for dupe-detection signatur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keep dupe-detec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; otherwise, dupe-detection will be disabl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 &lt;directory for *.MSG duplicate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save duplicate messages in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n this directory for your review; otherwise, they'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ES is used, you must define SIG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KEEP &lt;number of sigs to keep per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2000) If not specified, FreeMail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s of 2000 messages per echo-area, at four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fault of 2000 isn't desired, you can change it with SIG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ignored if dupe-detec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offers another layer of duplicat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, which can be used in conjunction with the C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, or alone. CHECKPATH tells FreeMail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d addresses in the PATH lines of the messages;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wice, the message is likely a duplicate.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alone -- often a duplicate message has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ed from it -- but used in addition to the CRC metho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extr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ing and Purging Options (Hud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DEF &lt;group name&gt; [&lt;echotag&gt; | &lt;number&gt;@&lt;directory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Defines groups of areas to be purged on the same criteri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INFO for more information).  The group name is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tag is the actual echomail tag -- to purge non-echomai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Hudson-base board number (with directory if necessary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&lt;groupname&gt;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echotag&gt; | &lt;number&gt;@&lt;directory&gt;]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DEFAULT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PURGEINFO list defines the criteria on whic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s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OUP is one of the previously defined groups of are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DEF) 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DEFAULT contains all areas which are not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r used elsewhere in the PURGE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max messages&gt; is the maximum number of messages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in that area when it purges.  Any messages older than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will also be deleted.  Either (or both) of these criter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by using a ze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reeMail purges messages by the date they were *imported*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hey were written.  As far as I know, it is the only Hudson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 this capability.  For this to work, you must use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importing and pur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-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this option is used, FreeMail will call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PAWNO library to swap out most of its code when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such as PolyXarc, PkZip, or ARJ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ARJ, but is not recommended for systems without EMS or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can slow FreeMail considerably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allows FreeMail to swap the area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using the filename you specify. It is only useful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ver 150 areas. When active, this should allow Fre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over 10,000 areas in 640K, with a small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D &lt;address&gt; &lt;packe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enables packet-passwording for certain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used when combined with SECURE mode and your mailer's sessio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ing.  Don't confuse this with the session-level pass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by mailer software; it's an entirely different beas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ust have a PKTPWD line for each address you want passw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limit on the number of PKTPWD line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SECURE option checks all incoming messages'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f the originating address is not listed as one tha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area in question, the message is considered ba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an archived bundle grows past the limit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reeMail will no longer add to it; it will star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If not used, FreeMail will continue adding to existing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il the cows come home.  You must define an archiv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Does for packets what ARCSIZE does for bundles. 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or exceeds the specified size, FreeMail will take time ou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a bundle and start a new packet.  Obviously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r for this to be possible; FreeMail will complai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SEEN &lt;address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The ADDTOSEEN keyword defines addresses that are t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N-BY lines of each message going through your system.  N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ever go to any address in this list.  This is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, and I recommend it not be used unless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T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CHECKTEAR is active, FreeMail will treat an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does not have a valid tearline as a "bad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by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FORCEPRIVATE is used, all netmail messages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will get the PRIVATE bit set, regardless of wheth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private at the originating system. This does not affect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messages being routed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using FrontDoor or a similar non-FLO mail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all outgoing *.MSG messages FreeMail create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/sent. This will tell the mailer to delete them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used, FreeMail will strip any "Private" fla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messages both inbound and outbound.  Does not aff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EAR [ADD | REPLACE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; Defaults to ADD) This defines how the tear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 with a blank or non-existant tearline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AR REPLACE was used regardless of the RETEAR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 Unless told otherwise, FreeMail will add it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 of all outgoing echomail messages crea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he original tearline intac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:  FreeMail will replace any existing tearline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th its own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FreeMail will not touch the tear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FreeMail adds a one-line banner to name-forward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where the message was forwarded.  To suppress this ban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FWD.  See als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CTL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Similar to the STRIPHIGH option, STRIPCTL work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ASCII values of less than 32).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nglish languages, but it *will* prevent ANSI strings --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be changed. Don't use it if you want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HIGH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This will tell FreeMail to change any high-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character (or a space, if no character is specifi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and exporting messages. It does not affect messag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, and does not change the messages pass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High ASCII is not allowed in many (English-speaking)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areas, but is required for some non-English languages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language in any of your mail, do *not* use STRIP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ability F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standard message base formats are somewhat limi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not store the full zone:net/node.point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ndard SEEN-BY lines. The ALLSEEN option replaces the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ALLSEEN lines (in the local message base only)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zone and point addresses, and enables special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cross-zone echomail. If any other software will be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ase and needs normal SEEN-BY information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This option cannot be used with ZONE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Y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re is an occasional problem between FreeMail and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quish will put a netmail message for (for instance) a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with echomail for an alternate zone address. For inst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eeing messages here addressed to "93:109/536" (I have a zo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for echomail). The FUZZYZONE option will blur Free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of the zone stuff, so in my case, any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09/536," in any zone I have an address for, will be treate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nd im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ARNING:  DO NOT USE "IMPORTALL" unless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your uplink!!!  It will effectively blind Fre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addresses on the individual messages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with very primitive software on your uplink system.  If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pewing forth message packets to lots of node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ist, see if IMPORTALL will solve the problem -- or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run a point system, you may need to use the 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get FreeMail to toss your mail. This option is n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nd remains here only fo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Recent versions of FreeMail enable IMPORTBOS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point systems using FreeMail to recognise their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addressed to the bossnode.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, use NOIMPORT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d'Bridge system by Chris Irwin use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o the PATH lines for point-systems.  FreeMail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tensions but will not create them by default since the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mail tossers.  If you're running a point syste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-running bossnode, you can tell FreeMail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with the D'BOSS parameter.  This will automatical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BO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NOCHECKORG will disable FreeMail's origin-line check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chomail messages which do not have proper origin lines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FreeMail from detecting some types of grun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used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RGE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used with BinkleyTerm-style systems, FreeMai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 call "flavor override." If you tell FreeMail to flav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or a particular system as HOLD (or anything else), th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change the waiting mail to some other flavor, FreeMail will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lavor instead of the flavor specified in the config fi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is delivered or changed again. For the few who prefer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indly follow its config file, the NOMERGEFLO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send echomail to points and keep it in *.MSG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, you may find duplicate messages going out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use the NORES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TCH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On some systems, FreeMail will lock up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This seems to be caused by the timing function I us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system has this problem, the NOWATCHCLOCK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ing function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AFTER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n *.MSG setups, previous versions of FreeMail would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areas after each toss, regardless of whether or not you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By default, FreeMail will no longer do this, instead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-ES or -NS. If you would like to emula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, use SCANAFTER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H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Some BBS programs that do not have a nativ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/scanner use *.MSG as a temporary step between Fido-sty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native format. For such systems, this option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-format translator to start writing its messages at 2.MS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event many of the traditional problems with such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Versions of FreeMail prior to 1.07 would add a hidd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t tossed into Hudson areas, giving the date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d. Version 1.07 and later do not, unless you use the 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Most people will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Bink-style mailers only) If you find that outgoing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ing up in your MAIL directory, use the KILLSENT keywor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ffect messages in the in the MAILDIR.  If this is used,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outbound messages with the "sent" bit on, nex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SG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re are two widely-used formats for *.MS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used by Opus and Maximus and documented in FTS-0001.015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for the zone and point information. The second, used only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know) by FrontDoor, uses these areas for the bin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and the date/time it arrived. By default, FreeMai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version -- it's safer not to make assumptions.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MSGZONE, tells FreeMail to use the other standard, which all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zone/point compatability with programs other than Front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option and discover messages going to strang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addresses, your system uses the FrontDoor format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USEMSG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this option is active, FreeMail will not allow an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to be sent to addresses in more than one zone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at area will carry *only* the addresses for that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N-BY lines. This option cannot be used with ALL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&lt;name&gt; @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a netmail message arrives addressed to &lt;name&gt;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it will be forwarded to &lt;name&gt; at &lt;address&gt;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r users that have mov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&lt;listname&gt; (&lt;pass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 (@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LIST option simulates the Carbon Copy func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message-readers and BBS packages.  After defining a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netmail message to LIST &lt;listname&gt;, where &lt;listname&gt; is a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.  It will be forwarded to every name in the list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f you don't specify an address for a particular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address is used.  The &lt;password&gt; is optional.  If used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LIST must be sent to LIST &lt;listname&gt; &lt;password&gt;, o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bad messages.  This option is a left-over from Free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st incarnations, which I found useful enough to kee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g and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DEF &lt;archiver tag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, required for NOFLO operation) The ARCDEF line(s)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how to use your favorite archiving software.  The &lt;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&gt; is a tag of your choice, usually something like ARC or 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s what you would pass to the system to add a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-- FreeMail appends &lt;archive name&gt; and &lt;file to add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it.  For PkZip, the line would simply read "ARCDEF ZIP Pk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Harc 2.0+ would require "ARCDEF LZH Lha a".  Up to ten ARC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pported.  See also the 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archiver tag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OARC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tells FreeMail to use an alternate archive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for certain addresses.  The &lt;archiver tag&gt; is the on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resent that type of archive (see ARCDEF) or NOARC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d mail to that address.  Any address which is not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irst archiver defined with an ARCDEF option.  The ALL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here -- USE ZIP 2:ALL would use PkZip for all zone 2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E ZOO 1:109/ALL would use Zoo for addresses within zone 1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se tell FreeMail how to "flavor" the mai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 The ALL keyword is supported (see USE for more info on AL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the flavors depends on the mailer software you us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et up on your system. See the documentation for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[&lt;flavor&gt;] &lt;dest address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Routes all mail destined for the &lt;address&gt;e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ination address&gt;, and flavors it HOLD, CRASH, DIRECT,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.  The ALL keyword is fully supported in the &lt;address&gt;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escription of routing is beyond the scop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ing Options (BinkleyTerm Mail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 &lt;schedul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&lt;address&gt;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&lt;address&gt;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 [CRASH | HOLD | DIRECT | NORMAL]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A full description of how schedules work and what they'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l be included in the tutorial that will be with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well beyond the scope of this file.  If you're familia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n other software, you should be able to figure these o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hort-form addressing, previously not supported in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s now understood (as of version 1.0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monstrates everything FreeMail will understand in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plains the rules it follows in interpreting the lines.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rol lines unique to FreeMail's AREAS.BBS file, I recomm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least skim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is a text file which gives FreeMail (and most oth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ail programs) the information it needs about the message are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Notice that everything after a semicolon (;) is ignor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format for each lin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info&gt; &lt;areatag&gt; &lt;address&gt;... (; &lt;area description or com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&lt;areatag&gt; is the official area tag of the echo, and the &lt;address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s of other systems which you share this echo with. The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FreeMail where and how to store the messages for that area;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message-base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       (a sing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@&lt;directory&gt;  (a multip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             (a Spitfir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          (a *.MSG echo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&lt;Internal code&gt;      (a Synchronet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&lt;directory&gt;          (a pass-through area; the &lt;directory&gt;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(alternate pass-through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_SYSOP 271/247 ; Felicia's Local messages-to-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YSOP-109 109/5 40 400 500 700 800 ; Sysop-only echo for net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olklore P_FOLKLORE 1:109/536 ; Synchronet area, internal code "Folkl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first line shows that the echo L_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udson-style echomail area #2, and it is being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71/247. The zone, if not specified, will default to that o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similar.  The echo SYSOP-109 is being sent to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rom here.  Notice the short-form address list --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net" portion again if it's the same as the previous 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ame it true for the zone, if you use multip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Synchronet-format areas, the boardinfo is a '%'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code" (as shown in SCFG's sub-board display for that area)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m. See the third exampl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-style message bases are limited to 200 areas each.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1 and 200, inclusive, or FreeMail will complain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 don't know of any specific limit on the number of Spitfire ar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areas FreeMail can handle except memo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area file in a digested form for speed. One beta-tester ru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area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UBAR\ FOOBAR 109/542 536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ays that the FOOBAR echo is a *.MSG-style area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UBAR directory.  It is being passed to three other systems:  109/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536, and 271/248.  The trailing backslash on th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identicle in meaning.  They say that the echo SAMP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109/542 and 271/248 through my system, but not stored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ASS-THROUGH area.  I don't read the hypothetical SAMPLE echo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n't interested, so I don't want to keep it around taking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udson-base mail programs use the 'P' to designate pass-through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 a pound sign (#) followed by a directory name. FreeMail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does NOT need a directory name for such areas. It uses one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ss and scan such messages and does not store th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Spitfire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8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9 FOXPRO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0 PARADOX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1 CLARION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2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3 PC_CONSULT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4 DBRIDG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5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6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currently recognises five control lines in the AREAS.BBS fi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se are unique to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/FROM line, most commonly used when running echo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. It tells FreeMail to use one (or more) of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the primary address for the areas following it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zero or more of your addresses in this l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addresses, FreeMail will assume it can use all of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n AREAS.BB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1:106/1024 81:4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1 OS2MSGS 81:400/100 413/0 132 ; Being sent to thre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2 OS2BUGS 1:106/1000 81:4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listed after a /FROM line will use one of the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OM line as the origin. The message will be shown to have co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e Origin line (if FreeMail has to append one; see /ORG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also. The address *must* be one of yours, listed in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tatement in the FreeMail.CFG file. If it isn't, FreeMail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in the last example line above, that the OS2BUGS echo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, in two different zones. For the zone 1 address, FreeMa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rom 1:106/1024; for the zone 81 address, it will use 81:400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ROM line shown had only the zone 1 address in it, both the zo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81 messages would be shown as originating at 1:106/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trol line FreeMail understands is the /ORG line,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rigin line for one or mor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G &lt;origin-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only in Spitfire setups (in which FreeMail must add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very outgoing message), or in combination with the /GAT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Like the /FROM line, it affects every area listed after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/ORG line overrides it. Note that you do *not* put your addres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add i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AS.BBS fil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Home of FreeMail and Alexi/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0 FREEMAIL 106/4196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1 SPITFIRE 10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An it harm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1 MUNDANE 109/120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/ORG line would affect both the FREEMAIL and SPITFI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uld affect MUNDANE and any conferences listed after i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have no /ORG line will use the SYSTEM line from the FREE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default origin line if SYSTEM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rol line, /AND, allows you to keep echomail from one area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It is placed directly after the area it is intended to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FIDO\FREEMAIL FREEMAIL 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D !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REEMAIL echo would be stored in both the *.MSG are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BBS\FIDO\FREEMAIL) and the Spitfire-format area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Any messages entered in one of these areas would be tossed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the echo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ND line can contain any of the valid &lt;boardinfo&gt; typ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 or conference of the same type as the first. You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/AND line pe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rol line is the /GATE. This allows you to set up a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echo areas. All messages going into one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gated" into the other as well. Like the /AND line,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area it is meant to modify. Most people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/GAT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(&lt;origin address&gt;...)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&lt;origin address&gt; is zero or more of your addresse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ddresses for this area (similar to the /FROM line, abov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ho tag&gt; is the name of the gated echo, and the &lt;address&gt;es ar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hat echo to. If you don't specify an &lt;origin addr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use the information from the last /FROM line, 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f no /FROM lin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gateway between the echos ERIS and ERIS&amp;MOO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1:109/536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93 ERIS 1:109/120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ERIS&amp;MOO 93:9300/0 9800/3 9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lines, the ERIS echo would be stored in the Spitfir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, and sent from 1:109/536 to 1:109/120 and 1:109/228. It would als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IS&amp;MOO echo in zone 93, from 93:9800/0 to 93:9300/0, 93:9800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9810/0. Any messages coming into either of these echos would go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with the proper origin lines (see /ORG, above) appended on th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WARNING: Because gating removes all SEEN-BY and PATH inform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ly be *one* system doing the gating per echo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trol line is the /BRIDGE. This was added to allow systems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to and from different technology networks, such as QWK networ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revents FreeMail from marking imported or exporte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," to allow the tosser program for another network to send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(IN)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EAS.BB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IN ; Turn on the import-onl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TECHNET109  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TO109      109/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; Turn off bri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messages come in for the two areas shown (TECHNET109 and AUTO10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ossed into the message base and distributed as usual, bu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nt. Then, presumably, some other program (for the QWK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will scan the message bases, find the unsent messages, send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sent. THE LAST SUCH PROGRAM *MUST* MARK THE MESSAGES "SEN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find numerous duplicate messages being expor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/BRIDGE OUT, or /BRIDGE IN OUT. The "out" op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from marking messages written on your system as "sent."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used together; they are provided separately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eed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example, you must use /BRIDGE with no option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FEATURES (Spitfi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message is created by entering coded information i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 the NetMail conference.  The message MUST be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.  If you have not set up a NetMail conferenc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in your NetMail conference that is not addressed as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nsidered a local message and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address a NetMail message (in the subject lin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&gt;(&lt;flavor&gt;)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is the address of the system which you wish to send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, in standard Fidonet format (Zone:Net/Node.Point). The &lt;flav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tter ('c' for crash, 'h' for hold, etc)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voring of this message. &lt;subject&gt; is the actua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You must leave at least one space between the address/flav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zone is not entered, the message will default to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If the &lt;flavor&gt; is not entered, or is an unrecognised letter,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6/4196c I Love Fre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sent, as crash-flavored netmail, to 1:106/419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"I Love FreeMa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itfire 3.3 includes a new field for the destination addres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dable Fidonet-format address in this field, FreeMail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arching the subject line, allowing the entire subjec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now supports limited file-attaches and requests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. To use this, the *first* line of the netmail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TT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Q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es a "file-attach" -- the file(s) you list after the @FA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destination address along with the message. The seco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le-request," asking the destination system to send you the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oth are currently limited to 70 characters, and one line,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FreeMail, please check through this s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hat might help. This section will grow as more common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FreeMail exports messages and archives them, bu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BinkleyTerm and related mailers use *.FLO files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ttaches. If these files are damaged or deleted -- as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nk will do in some instances -- FreeMail will keep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bundle and assume it's already file-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 have a utility such as BONK, you can view the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s that need to be attached, and file-attach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. If you don't, you can go into your outbound area,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all of the archived mail bundles (the command "POLYXARC 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is for the entire directory, if you have PolyXarc)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FREEMAIL -ET". FreeMail will go through its normal ru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all of the unarchived packets in the outbound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ress them, 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FreeMail exports messages and archives them, but FrontDo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mailer) 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Similar to the BinkleyTerm problem mentioned above. Th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file-attached when they're created; if the file-att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, FreeMail won't reatt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s with the above problem. Go into your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and delete all of the archived mail bundles 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LYXARC -F" will do this for the entire director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Xarc), and use the command "FREEMAIL -ET". FreeMail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ormal run, and when it finds all of the unarchived p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area, it will re-compress them, 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Netmail sometimes goes into the FrontDoor netmail folde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ther netmail areas you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Unless you tell it not to, FrontDoor will handle any net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*.PKT format before FreeMail can see it; netmail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in an archive is handled properly by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this line to your batch file before call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OPT=NO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FrontDoor to leave netmail packets alone, allowing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uld not have gotten where it is now without the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especially the beta-test team. These dedicated folks hav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untless new versions, enduring bugs and incompat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nage to come up with "just one more feature..."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particular order, and please forgive me if I misspell an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a Schomaker          Robert La Ferte         Sid Ba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ki Surratt           Dan Guenthner           Michael J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rlofski           Doug Cox                Kevin 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 Trahan             Rick Sweares            Jeff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Crawford           Bill Huttig             Randy Lil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Salemi              Aaron Goldblatt         Matt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eck               Rich Davies             Danny Bu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Hagwood            Jeff Balderson          Renald Lo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M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all the others I'm sure I've missed. Thanks also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09 "Crewe," in spite of themselves, and a special thanks to Bill 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blame for getting me into this stuff to begin with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Ralf Brown, who wrote the free SPAWNO library which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wap itself out of memory when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author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