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29, 1994: FreqLis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ssions with freqs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speed in processing al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1, 1994 initial release: FreqList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