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JAM implementation in GoldED.         Rev:93121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details about the implementation of the J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base format in GoldED. Should be read in conjun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 specs for better underst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release of the JAM messagebase specifications (JAM-001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.1, dated 93-07-01) included an example implementation in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of a "JAM AP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urpose of use in GoldED, the JAM API C implementa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oo complete and not complete enough. Therefore I develope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specialized JAM msgbase handling code. My own code was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be compatible with the original JAM API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, but some things are done slightly different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File I/O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d writes to the msgbase files are generally NOT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in GoldED. In contrast, the original JAM API checks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ores error values in the API, for the user to use or ign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checking degrades performance a bit, adds more code to the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most importantly, GoldED just doesn't have a saf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 from the detection of such errors anyway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that your system is working well, there are no hard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etc., this will normally not b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Message header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AM message headers contain a field to indicate the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e header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dED currently ignores this field and assumes that future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main backward compatible. When creating new msgs, GoldE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vision 1 header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new revisions of the JAM specs are released, Gold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to handle these as quickl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AM specs contain fields for passwords to access the msg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indiviua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dED currently doesn't support these passwords. When crea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 msgbase and/or new JAM msgs, GoldED sets the passw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h. If you change an existing msg which has a passwo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is NOT preserved, but reset to FFFFFFFF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Last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AM lastread file is designed such that is has to be search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id/usercrc, because one cannot assume that the records ar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AM API searches the userid field. However it seem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to search for the usercrc, because that is a val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n calculate from the username without looking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I'm not sure why the JAM API chooses to look in the use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instead. GoldED searches for the usercrc, not the userid.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it seems that RemoteAccess 2.x sets both the userid and user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s state that the user's lastread record must be search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when retrieving it and storing an updated record.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 API seems to implemented slightly differently, because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an updated record, it stores it at the same position as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*without* first searching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dED has been implemented to work in a similar manner. It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user's lastread record when the msgbase is opened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at it will remain in the same position as it wa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msgbase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rmally a quite reasonable assumption. The only circum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lastread records might be re-ordered is when a msg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tance utility cleans up or sorts, and such a ut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designed to open the msgbase files in exclusive mod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't do when the files are already open. If it tries to re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clusive access, the utility is badly desig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dangerous in multitask/networking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Siz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AM specs allow msgbases and msgs of really huge sizes. The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 of GoldED cannot handle the full extremes of thi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OS/2 and 32-bit protected mode DOS versions of GoldE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any size, only restricted by memory, disk space or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or operating system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 limits for the 16-bit versions of GoldED means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handle msgbases containing a maximum of 8191 msg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msgs), and msgs a maximum of about 64k long. In theor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. In practice the limits may be smaller due to lac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SCII 7-bit esca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dED currently doesn't support the escaping described in the J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s. The specs state that the current revision of JA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t either, so I guess it's no great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Dat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dED currently doesn't display the DateReceived field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on disk when a message is received (read) by the recip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Processed field is set to the current date when a ms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ten or changed with Gol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new dates are set to the system time and are not adjus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Sub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ept of the JAM subfields is difficult to support easil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ike GoldED, which was designed to support the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header formats and kludges in the msg body. Ther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in GoldED of the JAM subfields is not curren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as one might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should be adequate for most purposes. I will of cours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 can to improve the JAM subfield support in future relea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 list of the current limitations of the JAM sub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n Gol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Subfields are converted internally to the equivalent klud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viewing, and to make it possible to copy JAM msgs to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other msgbase formats. Some subfields do not hav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n kludges defined. They are converted to kludges with name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invented for the purpose. All subfields can be view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t the Alt-I key to display a hexdump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subfields with size limits (typically 100 chars)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ally checked for size. Since all other msgbas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much lower limits for the fields in question, thi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Only one OADDRESS/DADDRESS is supported. When reading a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he _first_ OADDRESS/DADDRESS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None of the file attach or file request subfields are suppor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ime. File attaches or file requests ar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ject field in a manner similar to other msgbase forma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ht not be supported by a fully JAM compliant mail 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MHO a mail processor should use the subject field if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attach/request attributes set, but can't fi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fields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If you change a JAM message which is not from you, and sav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unsupported subfields will be missing in the saved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ome supported subfields may be changed in content (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D subfie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Currently unsupported message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_FPU     "Force pick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_NODISP  "Msg may not be displayed to user" (always display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Deleted 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JAM specs has a fairly major problem when it com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for deleting msgs and in particular about _detecting_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msgs. The original specs do not define a fast way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msgs from the index file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not be so important for a BBS or a mail processor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vital for mail readers such as GoldED, which need a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find out how many active msgs there are, and where the last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and to calculate how many unread msgs there are. If GoldE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the header file to check a single bit in each header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would slow down dramatically, because the header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grow to many megabytes and thousands of ms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 there is a way out. The specs state that if the user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ader offset values in the index are both -1 (FFFFFFFFh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re is no corresponding header". Such a situation is IMHO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ly, so I have proposed to use this to signify a deleted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This should be backward compatible with almost all J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programs, with the possible exception of msg un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eader offset set to -1 (FFFFFFFFh), there is of cours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way to find the header of a deleted msg. A msg undelet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to scan through the entire header file to lo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header (or rather the last occurrence of it, because ther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exist more than one deleted header with the sam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). This is IMHO a price worth paying for the performance g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by changing the specs to specify a deleted msg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non-existing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brought up this subject in the JAMDEV echo, the develop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ed generally agreed that this was a good idea. At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, I don't know for certain that it will be chang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s, but I think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dED follows my proposed method when deleting msgs. An index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header offset of -1 (FFFFFFFFh) counts as a deleted 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Reply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dED currently does not support or maintain the "Reply1st"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of linking msgs when replying with GoldED is defin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LYLINK keyword in GOLDED.CFG. The REPLYLINK keyword is curr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ocumented in the NOTE*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(mbp) - Copyright 1993 Joaquim Homrighausen, Andrew Mil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ts Birch, Mats Wal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inn Sore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18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