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detailed and often highly technical note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/fixes/changes of eac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:     -   Bug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  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  Chang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  Information/cla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G1218, GAMMA release 18. dec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JAM msgbase support at last!!!  Example cfg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ECHO.JTEST1 "Test 1" JE M:\JAM\J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DEF ECHO.JTEST2 "Test 2" 0 Echo Jam M:\JAM\JTEST2 . (L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e syntax is very similar to Squish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document GOLD_JAM.DOC for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implementation of the JAM msgbase support in G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GoldED/P32 replaces GoldED/P16. GoldED/P32 is a 32-bi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version, compiled with Watcom C++32 9.5a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successfully in a DOS box under OS/2 2.1 and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2 with QEMM 6.03. GoldED/P32 needs the DOS4GW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92. DOS4GW 1.92 is distributed separately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GW_192.ZIP. If you already have a copy of DOS4GW, it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oldED/P32, even if isn't version 1.92. In fact I had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in my path before 1.92 and it worked fair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I discovered th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/P32 is able to use the new GoldNODE 32-bit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IX*) which can contain more than 32700 nodes. GoldNODE/P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NODE/2 generates this new index. GoldED/P32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16-bit index files, but defaults to use the new inde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/P32 needs about 1.5 to 2 megabytes of free 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GoldED/P16 has been dropped completely. Most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ed about P16 is due to a buggy DOS extender and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akers of these don't seem to be interested in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 versions. I have better things to do than worry about bug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s that doesn't get fixed, so this is the end of GoldED/P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know i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GoldED/2 and GoldNODE/2 are now compiled with Watcom C++ 9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Borland C++ 1.0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for the new xMail 1.0 mail processor'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Use "AREAFILE xMail [areapath]"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reapath] points to where AREAS.XM can be found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S.XM file is read, not any other file. Currently on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AM areas. Note that auto-added areas are often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filenames that are invalid with the FAT file syst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come this problem, GoldED internally truncate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to 8 chars, but it does not check for duplic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result from the trun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Updated FastEcho support to version 1.3x. Now also gets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Updated RemoteAccess 2.x support to get JAM areas. Un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Changed behaviour when switching to "read marked" mode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ould go to the next marked msg. Now it will st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msg if it is marked, or go to the next marked msg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a new border type, number 7. If border type 7 is us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/linedraw characters are pure 7-bit ASCII instead of high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linedraw characters. This border type was added 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sian users who have a character set where the IBM lin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national characters instead. It is un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others. Here is how to set all border types to type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AREA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ASK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BACKGROUND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BRAG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HEADER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HELP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INFO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MENU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READER B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TATUS BTYP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above to your color setup in GOLDE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help file contains IBM linedraw charact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converted automatically. You have to change them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OLDHELP.CFG file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re have been reports of the cursor remaining visi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a msg. I haven't seen this myself, but I have now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-hide in a strategic place to ensure that the curs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whe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f intense colors are enabled, GoldED now sets inten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the statusline is updated. This is a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 environments that doesn't save the intensi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witching betwee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 the msg browser, the date is now cut to fit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GoldED now recognizes the FAX flag in the FLAGS kludge an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the header display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IP: You can use the EXTERNUTIL feature to setup keys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n attached fax. Use something like this in GOLDED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 11 c:\zfax\zfax.com 2 @subject     ; prin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 12 c:\zfax\zfax.com 4 @subject     ; view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in GOLDKEY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11  ExternUtil11    ; Press Alt-F11 to print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12  ExternUtil12    ; Press Alt-F12 to view the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oose your own key assignments and fax view/print 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is assumes that the fax file is listed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like an attach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temporary new keyword: EDITORVERSION &lt;version&gt;.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number of bugreports about range check error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editor, I have decided to put in the old edit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addition to the new editor. The old edi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 If you want to take your chances with the new edito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 your GOLDED.CFG: "EDITORVERSION 2". When the new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bugfixed, the old editor and this keyword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Enhanced keyboard is now auto-detected by checking a bit i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(DOS versions only of course). Use "KEYBEXT No"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seems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etection of a real, non-emulated, Hercules card was bugg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msg size display could disappear under som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diting a ms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/P16 paused for 10 seconds when testing if lock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and SHARE or network was not loaded. Fixed. Obso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P16 is no long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trying to generate a userlist (Ctrl-L) with GoldED/2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dump with a protection violation SYS3175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-Q (for Quiet) switch to GoldNODE. If -Q is used, Gol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display anything on the screen. This can improv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a lot, especially on systems with slow text mode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mode windowed session under Windows or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Changed all highbit IBM chars to pure ASCII chars in Gold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bad it looks ugly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NODE/2 could not compile more than 32767 as advertis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x is now tested successfully with a nodelis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ains more than 32767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Sound Blaster support to work with the CT-VOICE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 16. If you have a SB-compatible non-SB soun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have been unable to make a CT-VOICE driver work with Gol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gain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ome users still have problems getting Gold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 16. The fix was tested successfully with a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16 in two of my own machines. The same card would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hen it was returned and used in the lenders own machi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 idea why it doesn't work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G1121, GAMMA Patch Release 21. nov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bug in AREAFILE FastEcho. It caused protection viol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/2. It did not affect the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some bugs in the msg marking functions. For example, Alt-S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n't always mark all new msgs, and could caus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ile writing a msg in the internal editor, GoldED would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dson msgbase unnecessarily. This prevented mail tos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sing incoming mail in multitask/network environment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/P16 had problems sharing the Ezycom msgbase fil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pened the files in Read/Write mode, where 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Only. Fixed. The regular DOS and OS/2 versions di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, which was caused by a bug (or undocumented behavi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TopSpeed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minor bug in the file request function for FRQEXT'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word of the description would be skipped if there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pace between file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DISPATTACHSIZE and EDITAUTOATTACH features now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drives beginning with "\\" (without a drive: in front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rives. Untested, but should work. In general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doesn't support the "\\" netdrives very well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for calling of external utilities. This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"filter" msgs, for example calling PGP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ing utilities. A new keyword has been imple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ition of extern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 &lt;utilno&gt; [-options] &lt;command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utilno&gt; must be in the range 1 to 24 for utiliti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led with key definitions (see below). Higher numb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utilities that are called from the EDITSAVEMENU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). See the EDITSAVEUTIL keywor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ptions are those specified with the EXTERN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. With [-options], you can change the those options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cific utils. See the EXTERNOPTIONS keyword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mmandline&gt; specfies the DOS or OS/2 commandlin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. This works in the same way as for the external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checker. See the manual for details about this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execute batchfiles. In the &lt;commandline&gt;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okens to transfer information from the msg to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@tokens are the same as for templates (see the manual)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 you can use two other @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path   The GOLDPATH, including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file   The full filename of the message file (GOLDED.MSG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written to disk before the utility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 1 c:\4dos\4dos.com /c c:\crypt\encrypt.bat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 2 c:\4dos\4dos.com /c c:\crypt\decrypt.bat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a defined external utility, you must assign a ke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24 new keyboard commands you can use in GOLDKEYS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Util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NN is in the range 01 to 24 _with_ leading zero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1 ExternUtil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2 ExternUtil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f you press F11, you would call external utility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. The ExternUtilNN keywords ONLY work in reader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internal editor or any 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Just before the external utility is called, GoldE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essage text to the GOLDED.MSG file in the GOLD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written as a textfile with each line CR-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 The content is exactly as you se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which means that kludges are only includ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kludg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GoldED clears the screen and then calls the utilit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 itself out of memory (if swapping is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vant for th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utility can now load and process the @file, or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you want. It doesn't have to have any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sg. You could call a spreadsheet, a game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think this feature will mainly be used fo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cess the @file. If the utility processes the @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write the changes back to the @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fter returning from the utility, GoldED reloads the @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it just as if it was the current messa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r utility was a decrypter and the ms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ed, you would now see the decrypted msg. Neat eh?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f you want to make the reloaded text permanent (s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g), you can use the Change Msg function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"Save Message" from the Editing menu (if en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MENU Yes). This is in fact the method you could 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EN-crypt a msg (however, it is easi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SAVEUTIL method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OTESPACING feature can interfere with encoded ms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'&gt;' character at the beginning of lin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serting blank lines before and after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'&gt;'. I have therefore changed the quotespacing defa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GOLD_PGP.DOC contains batchfile examples for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 with PGP. Many thanks to Thomas Horsten 2:234/1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me how to setup PGP and for alpha testing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! IMPORTANT !!!  From FidoNet Policy 4.07 (section 2.1.4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[..] Therefore, encrypted and/or commercial traffic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d without the express permission of all the lin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y system constitutes annoying behavi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e careful with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EXTERNOPTIONS &lt;-options&gt;. Defines the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XTERNUTIL's (see above).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ls            *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wap           * Swap GoldED out of memory before sh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ursor         * Cursor in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eload         * Reload the message file (@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ause            Pause for keypress before returning to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auseOnError   * Pause only if utility errorlevel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the reverse options with a "No" prefix, for example -No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options are marked with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 EDITSAVEUTIL &lt;utilno&gt; &lt;"L menu text"&gt;.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utilities that will be added to the EDITSAVEMENU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). The menu text is inserted in the menu.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the menu text are the "hotkey" letter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in the menu text, plus a spac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SAVEUTIL 1 "S PGP Sign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SAVEUTIL 2 "E PGP Encode the 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SAVEUTIL 3 "D PGP Decode the ms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changed the default language in this menu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LANG.CFG), then make sure the highlight letters don't c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DITSAVEUTIL definitions and EDITSAVEMENU enabl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call an external utility to do things like encoding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av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conditional directives to the GOLDED.CFG reader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new keywords IF, ELSEIF and ENDIF to control or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your GOLDED.CFG under certain conditions. The 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IF directives are identical. ELSEIF is provided f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parameters for IF/ELSEIF are: Yes, No, True, False,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UTIL 1 c:\4dos\4dos.com c:\crypt\encode.bat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UTIL 2 c:\4dos\4dos.com c:\crypt\decode.bat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UTIL 1 c:\4os2\4os2.exe c:\crypt\encode.cmd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UTIL 2 c:\4os2\4os2.exe c:\crypt\decode.cmd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mple speaks for itself, I thin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enhancement of the Random System feature. It is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an external file as the source of random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. This helps to avoid duplicating items such as orig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hould be share between several otherwise differen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items that can use external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NAME, ORIGIN, PLAY, TEARLINE, TEMPLATE, USERNAME, WH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rnal file is specified by a '@' character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, where the item text would normally be placed.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tem with an external file can be specifi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RLINE @tearlin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@origins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@origins2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external files must be one item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lines and comments are not allowed in an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must be specified exactly as they would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RAND.CFG, but without the leading keywor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less 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point a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feature, it is now easy to create large coll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like origins, and then share them betwee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without duplication, or even share them betw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different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default path for the external files is the GOLD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manually specify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Detection of color/monochrome mode VGA could, and did,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ircumstances. On some EGA adapters, GoldED would on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lin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BIOS output mode (SCREENUSEBIOS Yes), the scre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one line every time the statusline was upda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DISPMSGSIZE feature handled parameters "no" and "by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ly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couple of bugs concerning long lines in the new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Changed the default value of QUOTEMARGIN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width dependent (width-5) to 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G1115, GAMMA Patch Release 15. nov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ile import function in the internal editor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drive when using a drive letter and wildcards (like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rote C:\*.*)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G1114, GAMMA release 14. nov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RELEASE DOES _NOT_ HAVE JAM OR GOLDBA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and Goldbase support will be provided in a later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y tuned to the GOLDED and/or GOLDED.BETA echoes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reports and release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file request function has been much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t will now handle filenames such as "&gt;FILE.ZIP"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including the invalid '&gt;'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there were more than one known FRQEXT on a lin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irst of the FRQEXT's found, which was ofte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course. Now it will take the first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hich has a known FRQ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t will now detect the file announcement format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et utility even if Ticket's tearline has been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ten. The detection is based on the position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hen extracting the description of files det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QEXT's, it will now skip the first words after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begin with a digit or the '[' or '-' charact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s words until the first occurrence of a 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 these criteria. This produc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in most cases, such as this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FILE.ZIP 123.456 93/11/13 [00] - So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produce "Some description", instead of "123.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3/11/13 [00] - Some description" as previous versions w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 this cuts the FILES.BBS maintenance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questing files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thing the file request function can't do: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 more than one message. This is on the TODO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internal editor has finally been rewritten!  All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are gone, and the new editor works much better.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have been improved - you can now both split and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d lines with "intelligent" handling of the quote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t this time, the new internal editor is not 100%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bugged. There are still some inconsistencies and minor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editor is fully usable and safe - I use it my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functions (anchor, cut, paste) are currently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y are still too bug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EDITCHARPARA [']&lt;char&gt;[']. Defaults to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defines the character GoldED displa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in the internal editor. This is where the C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laced once the msg is saved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EDITCHARSPACE [']&lt;char&gt;[']. Defaults to '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defines the character GoldED displays when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a space character in the internal editor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new keywords EDITCHARPARA and EDITCHARSPACE were added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while rewriting and debugging the new internal edito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ing them to visible characters instead of spaces,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f strange things were happening while insert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This was a great help. Personally I now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itions to ASCII 20 (a paragraph sign) and CP437 250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d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e file extensions for compiled configuration fil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now use the extension .G16 for 16-bit versions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S/P16) and extension .G32 for 32-bit versions (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DOS/P32). These extensions were previously named .GED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.GEO (OS/2). Remember to delete the obsolete *.G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GEO files from your GOLDED directory, so that they wont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DISPSOFTCR &lt;yes/no&gt;. Defaults to "no". 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ED will treat the so-called Soft-CR character (141d, 8Dh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ny other displayable character, instead of ignoring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 chars (LF). Note that by enabling this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disable_ the character translation feature that uses the Soft-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escape character. This feature was added to help us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 which use the Soft-CR character for other purpo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-byte characters in Jap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Ezycom msgbase format requires the Soft-CR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. Therefore this feature is unlikely to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ycom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using AREALISTSORT to sort by descriptions, the sort wa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. The sort is now case IN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n the Random System, the AREAFILEGROUPS setting (if set to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revents you from making groups for specific ec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that if you have for example a "GROUP X",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roup X in your GEcho setup, but wish to override the orig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tems for some of the group X echoes, you can now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's for these specific echoes before the GROUP X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SOME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"Some ori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"X orig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will get the origin "Some origin" in the SOMEECHO 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SOMEECHO is included in the X group in your set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not possible in previous versions - the GROUP X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lways override any specific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DISPMSGSIZE &lt;bytes/kbytes/no&gt;". Defaults to "by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abled, this keyword displays the msgbody size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ide of the header. The location of the size displ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final. The size displayed is for the message bod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, the header and nul-terminator (and anything that may lu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yond it) is excluded from the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eature currently only works when _reading_ msg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 msg in the internal editor, this feature is disabl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size will be displayed when you are in the Sav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(if EDITSAVEMENU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REPLYLINK &lt;chain/direct&gt;". Defaults to "ch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t to "direct", GoldED will link your reply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message. If set to "chain", it will link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 the reply chain. The default ("chain") is how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done it in all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vantage of the "direct" linking method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find the the original message the reply was for. Un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you have later re-linked using a chain-linking reply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. I can recommend the utility SQLINK by David L. Nu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INK links Squish areas using the MSGID/REPLY kludges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links instead of chain-linking on the subject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ther replylinkers do. There are probably also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linkers for other msgbase formats, I just don't kn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Direct linking is not always useful or practical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hard to follow a discussion with more than one particip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links become branched trees instead of simple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GoldED is not designed to follow the branched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, but such a feature is on the TODO, although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SCREENBLANKER keyword now accepts an additional parameter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dd the word "AllBlank" after the seconds parameter,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display the moving box, but leave the scr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BLANKER 180 All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lBlank" must be placed _after_ the seconds, or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"Midnight Bug" has not yet been found or fixed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The 32-bit versions of GoldED and GoldNODE (currentl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versions) are no longer restricted to a maximum of 3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 in the nodelist index. A slightly different nodelis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duced by the 32-bit GoldNODE. The index is NOT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. The new index files have extensions .IXA, .IX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XL. For indexes with less than 32700 nodes, the .IX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to the old .NIX file. The 32-bit GoldED can us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nd the old index files, but will use the new ones if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. If you no longer use the DOS version of Gold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.AIX, .NIX and .LIX files to sa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points were using GoldNODE to compile USERLIST's, thei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ould be appended to all non-point addresses. Fix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fix is *not* tested. Let me know if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the bug that caused mangled CHARSET kludges.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, previous versions would put multiple "CHARSET:"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HARSET kludge, and if the combined length becam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chars, GoldED would lockup or crash when trying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ntense and border/overscan colors now work again in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compiled version of GoldED/2. Borland had made a stupi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, which was fortunately easily fixable onc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new TEMPLATEPATH keyword did not work for templat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dom System (GOLDRAND.CFG).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a "twirly" feature to GoldNODE. While GoldNODE is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and writing it's index files, it displays a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wirly" (the characters |/-\ in quick succession) to show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live and working. Because of this, GoldNODE now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cursor while working. It is turned on again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 turnoff currently only works with the Borland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When trying to write marked msgs to an existing file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instead of entering another filename, GoldED would mes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crash or lockup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long-standing bug in GoldNODE.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configfile to use on the commandline using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When displaying the size of an attached file, GoldED now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n the INBOUNDPATH if there is no drive spec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 file. This is useful when files have been attached _t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If you don't have an INBOUNDPATH in your GOLDED.CF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LDPATH is assum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support of Binkley-style "^filename" in the subjec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attached files after they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GoldED/2 did not update the Hudson NETMAIL/ECHOMAIL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, and sometimes caused a trap in the OS/2 sess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. Fixed. The regular DOS version did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angled CHARSET kludges were not handled well. When finding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gled CHARSET kludge, GoldED/2 would trap and GoldED/DO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, hang or sometimes go on apparently unaffec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hang in GoldED/2 when using it without a GOLDRAND.CF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keywords in it commented out. Could possibly als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hangs in previous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feature: You can now change the color palette used in Gol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 has 16 color registers, corresponding to the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black (0) to intense white (15). By changing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lette registers, it is possible to make any of the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letely different color. You can even mak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intense, without using the intense color featur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different colors to ch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the palette colors in GoldED, the SCREEN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has been added. There are two different syn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&lt;reg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&lt;reg&gt; (red green b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either compose the color value using separat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, blue components, or directly use a precalculated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/green/blue values can only be in the range 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original palett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0   (0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1   (0 0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2   (0 2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3   (0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4   (2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5   (2 0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6   (2 2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7   (2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8   (0 1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 9   (1 1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0   (1 3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1   (1 3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2   (3 1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3   (3 1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4   (3 3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PALETTE   15   (3 3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se lines into your GOLDED.CFG and start experimenting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feature has not been tested much. There may b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Known bug: If you start GoldED/2 (The Borland compiled version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_first_ program in a full-screen OS/2 session,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illed with garbage when you exit GoldED/2. Harmle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ying. The garbage is put on the screen when GoldED/2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the original screen (registered only feature). M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indicate that the original screen read by GoldED/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up is _already_ garbage, but that can't be right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Borland compiler bug, because when the probl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 to exist when I compile GoldED/2 with Watcom C++. So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I release the Watcom compiled version instead? Becaus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having problems getting it to work correctly.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version looks more st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Changed GoldED/2 back to non-multithrea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A0710, ALPHA release saturday 10. jul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was a limited alpha. It was only sent to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rs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dded TZUTC and TID as "known" kludges. They are only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ndled. Full support of TZUTC will probably be a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GoldED/2 is now compiled in multithreaded mode, and ru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thread to update the statusline (for the c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ldED 2.42.A0701, ALPHA release thurday 1. jul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FIDOMSGTYPE &lt;Fido/FTSC&gt;". Defaults to Fid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defines the default format of Fido *.MSG files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some AREAFILE's when reading external are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where the preferred format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SC (FTS-0001.012 and later) format uses zone/poin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do format uses date/time stamps. The Fido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ometimes referrered to as the "Opus" format. Wh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format, GoldED interprets the date/time stamps as DO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ped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RA2USERSBBS &lt;yes/no&gt;". Defaults to no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to *force* GoldED to use a RemoteAccess 2.xx (RA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USERS.BBS file, even if RA2 is not detected.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should be placed in the configuration file _afte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EAFIL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"AREAFILE InterMail". Supports the InterMail mail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sted!  Currently the support provided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Door 1.99b (and later) support. NOTE: You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the correct semaphore filenames by yoursel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APHOR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REAFILE D'Bridge now supports the new Beta 2011 DBRIDGE.AD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tested!  Normally GoldED tries to detect the DBRIDGE.A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based on the known record sizes of the of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override the autodetection by specifying one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D'Bridge 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D'Bridge -1047A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D'Bridge -1047A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FILE D'Bridge -1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s refer to the versions which had new/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RIDGE.ADF formats (that I know o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"AREAFILE Portal". Supports the Portal of Powe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0.61gamma). Currently supported are the net/bad/dupe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imited support of the Conferences (all con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as Fido *.MSG echomail areas). Plann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closer integration to Portal (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area information too) and more support of Conferences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al is released with a Mailscan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AREAFILE IMAIL now supports version 1.4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long-standing problem with GoldED sometimes cras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ing to an external spell checker from the in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When replying in another area using Alt-N or Alt-B, Gold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for the AREA:&lt;echoid&gt; kludge and automatically posi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list selection bar on the area indicated by the klud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articularly useful with systems such as GEch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mail featur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t is now possible to use wildcards in the FRQEX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QEXT .A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definition, GoldED will recognize filenam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DEDIFF.A1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Improved screen update speed in many places. Most notic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GoldED/2 in a window, compared to GoldED/2 2.41.B0108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laces such as the arealist, the screen update i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slow. I'll continue working on more screen updat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New keyword: "SCREENUSEANSI &lt;yes/no&gt;". Defaults to no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AL feature only - There is no guarantee tha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in future releases!  If enabled, GoldED will wri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output via DOS (stdout) using ANSI codes for color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ment, screen clearing etc. SL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may be useful to people who read echoes wher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are allowed in the msg text. Should work okay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olor codes are 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use of ANSI output may be for those who us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ly via modem in sysop drop-to-dos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have ANSI.SYS or another ANSI compatib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loaded before testing this featu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High-bit (above ascii 127) chars are no longer converted to (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 in the header when printing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GoldED crash when using echoid's longer than 29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he max echoid size limit from 49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e file request function now stops at the citation char 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hanged AREAFILE GEcho to use FTS-1 format *.MSG fi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ixed a problem with msg #0 error exits in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Long filenames are now supported in GoldED/2. It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(tested with very long Squish filenames and writes to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 cannot guarantee that all valid HPFS filename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in GoldED. In particular, you probably cannot us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ilenames, and you should be careful with 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 in MS-DOS filenames. There may also be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import file picker, if there are filenames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dth (no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I have not been able to get intense colors and border (over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to work in the 32-bit OS/2 version, so I ha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eatures in GoldED/2 for now. This is not a probl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run GoldED/2 in a window, but if you run it full-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that should be intense will blink, and th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