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GL2 v2.02 by Oliver R.Bell                    (c) Anglopean Ltd.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GL2 in all of it's forms is offered on an as is basis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n any way you are agreeing to accept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tested over a period of 14 months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lief that all errors and bugs have been foun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environment currently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66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 Power 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martGL2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GL2 aims to accomplish a number of tasks thes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ing the echomail availability message produced by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ffer a simple GCONSOL editor. GCONSOL.CTL is the fil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your netmail system sends echo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 notification of .GQ and .GM requests off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echo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weekly reports about your echomail configu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to a central echomail administrator to produc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DOS command prompt type; "SMARTGL2".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opportunity to generate the following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RT.INI, this file is explained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rectory called "SMART". This will normally be found off your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home directory. The SMART directory is known as your SMAR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now have the option of creating two files in your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HEADER.BBS, the contents of this file will be plac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.GL report that SmartGL2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FOOTER.BBS, the contents of this file will be place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.GL report that SmartGL2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 place a call to SmartGL2 in any batch file that runs P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Message Distribution program (MDIST). SmartGL2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INI is to be found in the SMART home directory and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the program, many elements of SmartGL2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 A description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rks the beginning of all settings that are glob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 applications. Not all the entries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martGL2 but are included for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DATE=45832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oded date for GT.CNF the Smart utilities use this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ut when GT.CNF has been updated. There is no h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is setting but be aware that the application do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it's own ends and will update it from time to ti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change GT.CN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pointing to your \MAILIN, \MAIL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AILWORK directories. Note that the setting contains no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TH=C:\BBS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your GT.LOG file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MSG=C:\BBS\MSG\LOCAL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op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SPATH=C:\BBS\BBS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your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MSG=C:\BBS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n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.NET=00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/node number held in the format nod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DIRDATE=41690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NFDATE but used to track GTM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ATE=46113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NFDATE but used to track SCHEDUL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ARTG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e beginning of the SmartGL2 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MSG=C:\BBS\MSG\NET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etmail area that you want SmartGL2 to u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it generates. i.e. .GM and .GQ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AYSOLD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ed .GL report contains a number of s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AYSOLD parameter controls the time scale outsi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will be moved into the dead echo sectio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FILE=ROUTIN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your *MAIN* routing file, this file will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rom your GT Power home directory. SmartGL2 will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the routing file that arehandled by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such as ranges of echo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HEADER=GLHEAD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offer the opportunity to to redef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.GL header. The file will be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_FOOTER=GLFOOT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offer the opportunity to to redef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.GL footer. The file will be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CHOS=E30_ECH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NODELIST.BBS will not include any E99/xxx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that exist within your local network. This paramet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option of reading in a second nodeli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f any oca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=C:\BBS\SYS\ECHO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ull path of your ECHOLIST.BBS file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IEC on a weekly basis. For SmartGL2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ood idea to look into implementing a util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Butcher's SmartFA utility to unpack a new ECHOLIST.BB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UN=46113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oded date that allows SmartGL2 to keep track of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=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needed to execute your favourite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must be availabl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ONSOL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belongs to the application a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ther or not a GCONSOL report has been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EC during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REPORT=50/59 5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shipping your GCONSOL report to up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reciepients. This is useful if you have a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-ordinator who wishes to produce a a report that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GIN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BAGGING=OFF tells the program not to ship a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SOL reports to anybody. This parameter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implementation phase of the software.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with the installation BAGGING should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MSG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not ask for any money to to register SmartGL2.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s made for anybody wishing to use the program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the author informing him of a desire to do s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author to keep track of who is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wether or not future development is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ysop in particular objected strongly to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Setting the AUTHORMSG parameter to 'FALSE'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from being sent to the author.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of dire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martGL2 to keep track of which version of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ommand line parameters SmartGL2 will simply a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y new .GL reports that exist in your netmail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also be run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-   Produce bulletin showing GL report information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produce a file called SMARTGL2.R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 home directory that can be copied to a bulleti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-   Execute SmartGL2's internal GCONSOL.CT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will load your desired editor with detail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NSOL.CTL file. This file should only be edited or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comfortable with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-   Send mail conformations of .GM and .GQ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can be used after the Messa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run to provide .GM and .GQ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-   Produce the once weekly report to be returned to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-   Produce daily report to sit in 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-   Force a report to be produce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-   Tidy up the SMAR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-   Show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de numbers in the form nnn/nnn will force a repor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GL2 032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as much support as they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ing the Author 'Oliver Bell' at 013/000 or calling dir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831 5437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