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12/01/93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���</w:t>
      </w:r>
      <w:r>
        <w:rPr/>
        <w:t>Ŀ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  � 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�</w:t>
      </w:r>
      <w:r>
        <w:rPr/>
        <w:t>Ĵ 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 ��  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                               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</w:t>
      </w:r>
      <w:r>
        <w:rPr/>
        <w:t>Ŀ ���   ���Ŀ ��Ŀ  ���Ŀ ���      � �     �� ��Ŀ � 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  � ��    ��  � ���� ���</w:t>
      </w:r>
      <w:r>
        <w:rPr/>
        <w:t>Ĵ ��    �� � �     �� �� � 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����� ����� ����� ��  � �����    ������� �� �� ���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                                         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</w:t>
      </w:r>
      <w:r>
        <w:rPr/>
        <w:t>Ŀ ����Ŀ �� � � ���Ŀ ���Ŀ �� �    � � ��Ŀ � ���Ŀ 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     ��   �� � � ��  � ����� ����   � � �� � 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�����   ��   ������ ����� �� �� ��  �   ��� �� ��� ����� </w:t>
      </w:r>
      <w:r>
        <w:rPr/>
        <w:t>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International Conference &amp; Mail Network Spons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</w:t>
      </w:r>
      <w:r>
        <w:rPr/>
        <w:t>Ŀ � ���Ŀ ���Ŀ ���Ŀ ����Ŀ ���Ŀ ����Ŀ �� ���Ŀ 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 � ���   ��  � ����� �� � � ���</w:t>
      </w:r>
      <w:r>
        <w:rPr/>
        <w:t>Ĵ   ��   �� ��  � �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�� ��    ����� �� �� �� � � ��  �   ��   �� ����� 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 - -  Preface  - - 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 Global-Link Network Inc. provides a broad base of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on an Interna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no need to join many Networks to receive one of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source of individual topics of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t of the conferences contain files which pertain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s.  These files are available for download from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needs &amp; interests of the Network's users are of major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 here at The Global-Link Network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lobal-Link Network Inc. was designed with very high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sity, integrity, performance &amp;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- - - Network Support - - 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Network Administrator will be happy to assist SysOps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oftware to receive netmail &amp; to provide gener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- - - The Host System - - -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Global-Link Network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612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ver, C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3)680-4561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3)680-4562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3)680-4563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vell 3.11/100 User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CBoard Multi-Node Premium Bulletin Board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Gigabytes of disk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QWK mail bag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vailable On Planet Connect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mmunications Settings N-8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00 To 57,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Global-Link Network Inc. is a four tier telecommunication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- - - An example Network configuration - - -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International Network Hos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Regional Hub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Ĵ      Hub     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Ŀ   ������Ŀ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Node �   � Node �   � N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  �����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- - - General Information - - -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The Global-Link Network Inc. Information files are distributed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 extracting archived files with installation softw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ysops are free to distribute The Global-Link Network Inc.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mplete unaltered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File name GLN?????.ZIP &amp; INT?????.ZIP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???? = The type, Month &amp; Year of packag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st of files contained in The Global-Link Network Pack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.APP  ....... BBS Application to The Global-Link Network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COD  ....... List of country codes &amp; Net/Node number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.SDI     ....... Package descripti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....... Package descripti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DOC ....... Network information (Thi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NDX ....... List of all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NWS ....... Monthly news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RUL ....... Rules &amp; guide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SAT ....... Satellit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SCH ....... System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DES ....... Brief descriptions of all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.DES  ....... Full descriptions of general conferences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CAL.DES  ....... Full descriptions of medical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DES  ....... Full descriptions of support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.ZIP ....... Lists of subscribing systems by country &amp; are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ATE.ZIP ....... List of conference mod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APP   ....... Vendor application to The Global-Link Network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  ....... Vendor rules &amp; reg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twork files available from the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NB????.ZIP ....... BBS network application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NM????.ZIP ....... Moderator application pack &amp; moderator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NN????.ZIP ....... Nodelist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NU????.ZIP ....... New user application &amp; information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NV????.ZIP ....... Vendor application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????.ZIP ........ Intro screens for all conferences in ASCI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????.ZIP ....... Intro screens for all conferences in ANSI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P????.ZIP ....... Intro screens for all conferences in PCBoar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W????.ZIP ....... Intro screens for all conferences in Wildcat!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et-up batch files are available to assist in easy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- - - Subscription Fees - - -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There is an annual fee of $25.00 in U.S. funds for BBS's to subscri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Global-Link Network Inc. con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This fee allows you to access The Global-Link Network Inc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mail transfers and Global-Link specific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se fees are applied to the maintenance of the Network Host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 connections and administra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ue to the high costs of international phon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NO FEE for network subscribers calling from outsid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nental 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n additional FREE Visiting Sysop account will be provided just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on to the host, for general access &amp;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You must submit your subscription fee along with your ap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for some reason you are not approved, your fee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ce you have received an approval, you can start relaying immedia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within 24 Hours upon reciept of your application &amp; f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You will be notified in a message on your BBS of your approval, alo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etwork I.D. and Access Passwo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fee is non-refundable should a SysOp decide to leave the Net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 down their BBS, be removed from the Network 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that interrupts or terminates Network mai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- - - Application - - -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pplication must be made using the LATEST version of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age.  To obtain a copy of the LATEST version call the Host syst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ckages are created on the first day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cceptance to the Network is determined by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is only processed upon receipt of the completed &amp; signed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 along with the subscription f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Incomplete application forms or applications without payment will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ocessed.  All applications must be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apply, fill out the GLOBALNK.APP &amp; MAIL it to the addres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orm along with your payment. Faxed applications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e will contact you immediately upon receipt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e are looking forward to "echoing"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call today can have you relaying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ank you for your interest in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uis Moritzky - Network 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formation/Rules/Rates Are Subject To Change Without Notic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2-1993 - The Global-Link Network Inc.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All Rights Reserved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