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ķ  ��ķ         ��������ķ       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        �  ���</w:t>
      </w:r>
      <w:r>
        <w:rPr/>
        <w:t>ķ �         � 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�����</w:t>
      </w:r>
      <w:r>
        <w:rPr/>
        <w:t>ķ �  �   �Ľ �����ķ �  ��ķ�Ľ �����ķ ����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� ��� � �  � ���</w:t>
      </w:r>
      <w:r>
        <w:rPr/>
        <w:t>ķ � �ķ � ���ķ ��ķ � ���Ľ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�  ��</w:t>
      </w:r>
      <w:r>
        <w:rPr/>
        <w:t>Ľ �  � ӷ  � � � � � �ķ �ķ  � � �     � 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Ľ  � �  �    �  ��Ľ  � � �Ľ � � ���Ľ  � � ���ķ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Ľ ��Ľ    ��������Ľ �����Ľ ��������Ľ �����Ľ �Ľ �Ľ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l e a s e d   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01/10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3,94 TkdBbs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by Chris Cranford, The King's Domin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4)982-9223 -=- Support available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pgrade your GOSCAN v1.20 databases to GOSCAN v2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version before GOSCAN v1.20, please delete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from scratch since UPGOSCAN v2.00 was designed to upgr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database structures and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gram does is either asks you if you wish to upgrade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YES, then the program will automatically upgrade the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s in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program, you can delete it along with GSCNCNF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OSCAN.DOC (this file) if you already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GOSCAN.DOC and README.1ST files for more information o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and requirements for this programs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